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4075</wp:posOffset>
                </wp:positionH>
                <wp:positionV relativeFrom="page">
                  <wp:posOffset>548640</wp:posOffset>
                </wp:positionV>
                <wp:extent cx="6284595" cy="1748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7pt;mso-wrap-distance-left:9pt;mso-wrap-distance-right:9pt;mso-wrap-distance-top:0pt;mso-wrap-distance-bottom:0pt;margin-top:43.2pt;mso-position-vertical-relative:page;margin-left:67.2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-17145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3.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62230</wp:posOffset>
                </wp:positionV>
                <wp:extent cx="6398895" cy="8578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57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8.03.2020                                                                                                           № 572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7.55pt;mso-wrap-distance-left:9pt;mso-wrap-distance-right:9pt;mso-wrap-distance-top:0pt;mso-wrap-distance-bottom:0pt;margin-top:4.9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18.03.2020                                                                                                           № 572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                               г. Железногорск от 05.11.2013 №1735 «Об утверждении  муниципальной программы “Управление муниципальными финансами в ЗАТО Железногорск”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ффективного управления муниципальными финансами, 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 ЗАТО Железногорск, постановлением Администрации ЗАТО г.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5.11.2013 № 1735 «Об утверждении  муниципальной программы “Управление муниципальными финансами в ЗАТО Железногорск”»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Строку 10 паспорта муниципальной программы «Управление муниципальными финансами в ЗАТО Железногорск» приложения №1 к постановлению изложить в новой редак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/>
        <w:t>«</w:t>
      </w:r>
    </w:p>
    <w:tbl>
      <w:tblPr>
        <w:tblW w:w="900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64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  129 799 139,00 руб. средства местного бюджета, в том числе по годам реализации муниципальной программы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8 421 918,00 руб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2 810 254,00 руб.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autoSpaceDE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8 566 967,00 руб.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1 к муниципальной программе «Информация о ресурсном обеспечении муниципальной программы за счет средств местного бюджета, в том числе средств, поступивших из бюджетов других уровней бюджетной системы» изложить в новой редакции согласно приложению № 1 к настоящему постановлению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2 к муниципальной программе «Информация об источниках финансирования подпрограмм, отдельных мероприятий муниципальной программы “Управление муниципальными финансами в ЗАТО Железногорск” (средства местного бюджета, в том числе средства, поступившие из бюджетов других уровней бюджетной системы)» изложить в новой редакции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Строку 7 паспорта подпрограммы «Обеспечение реализации муниципальной программы и прочие мероприятия» приложения № 4 к муниципальной программе изложить в новой редакции: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927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на реализацию подпрограммы составляет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243 386,00 руб. за счет средств местного бюджета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33 434 932,00 руб.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-  33 404 227,00 руб.;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 33 404 227,00 руб.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5.   Приложение № 2 к подпрограмме «Обеспечение реализации муниципальной программы и прочие мероприятия»  «Перечень мероприятий подпрограммы» изложить в новой редакции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6. Приложение № 1 к Паспорту муниципальной программы “Управление муниципальными финансами в ЗАТО Железногорск» изложить в новой редакции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ложение № 1 к подпрограмме «Управление муниципальным долгом ЗАТО Железногорск» «Перечень и значения показателей результативности подпрограммы» изложить в новой редакции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риложение № 1 к подпрограмме «Обеспечение реализации муниципальной программы и прочие мероприятия» «Перечень и значения показателей результативности подпрограммы» изложить в новой редакции согласно приложению № 6 к настоящему постановл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Отделу общественных связей Администрации ЗАТО г.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над исполнением настоящего постановления возложить </w:t>
        <w:br/>
        <w:t xml:space="preserve">на первого заместителя Главы ЗАТО г. Железногорск по стратегическому планированию, экономическому развитию и финансам </w:t>
        <w:br/>
        <w:t>С.Д. Проскурни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 xml:space="preserve">                                                 И.Г. Куксин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284" w:top="1134" w:footer="0" w:bottom="709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sz w:val="26"/>
      <w:szCs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egoe UI" w:hAnsi="Segoe UI" w:cs="Segoe UI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basedOn w:val="Style11"/>
    <w:qFormat/>
    <w:rPr>
      <w:sz w:val="28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4:59:00Z</dcterms:created>
  <dc:creator>Бутова Оля</dc:creator>
  <dc:description/>
  <cp:keywords/>
  <dc:language>en-US</dc:language>
  <cp:lastModifiedBy>Померанцева</cp:lastModifiedBy>
  <cp:lastPrinted>2019-11-25T15:37:00Z</cp:lastPrinted>
  <dcterms:modified xsi:type="dcterms:W3CDTF">2020-03-20T08:45:00Z</dcterms:modified>
  <cp:revision>383</cp:revision>
  <dc:subject/>
  <dc:title> </dc:title>
</cp:coreProperties>
</file>