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6985</wp:posOffset>
                </wp:positionV>
                <wp:extent cx="622998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.03.2020 г.                                                                                                                            №  5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37.95pt;mso-wrap-distance-left:9pt;mso-wrap-distance-right:9pt;mso-wrap-distance-top:0pt;mso-wrap-distance-bottom:0pt;margin-top:0.55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6.03.2020 г.                                                                                                                            №  5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и проведении легкоатлетического пробега «День космонавтики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руководствуясь Уставом ЗАТО Железногорск, постановлением Администрации ЗАТО г. Железногорск от 18.12.2019 № 2590 «Об утверждении Календарного плана проведения официальных физкультурных мероприятий и спортивных мероприятий ЗАТО Железногорск на 2020 год»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готовить и провести 12 апреля 2020 года легкоатлетический пробег «День космонавтики»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организационного комитета по подготовке и проведению легкоатлетического пробега «День космонавтики» согласно приложению №1 к настоящему постановлению.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 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одготовке и проведению легкоатлетического пробега «День космонавтики» согласно приложению № 2 к настоящему постановлению.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   делами     Администрации    ЗАТО   г. 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над исполнением настоящего постановления возложить </w:t>
        <w:br/>
        <w:t>на заместителя   Главы   ЗАТО   г.  Железногорск   по  социальным  вопросам  Е.А. Карташова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                        </w:t>
        <w:tab/>
        <w:tab/>
        <w:tab/>
        <w:t xml:space="preserve">               И.Г. Куксин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D6CB7A187A13FBB14C7CEC1C9FD3DC86AAFC9177A074189AD736CC39324A2E656F14BD69E3239EACB864Y6X9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31:00Z</dcterms:created>
  <dc:creator>Бутова Оля</dc:creator>
  <dc:description/>
  <cp:keywords/>
  <dc:language>en-US</dc:language>
  <cp:lastModifiedBy>Елена Лактионова</cp:lastModifiedBy>
  <cp:lastPrinted>2019-02-25T11:25:00Z</cp:lastPrinted>
  <dcterms:modified xsi:type="dcterms:W3CDTF">2020-03-17T09:56:00Z</dcterms:modified>
  <cp:revision>7</cp:revision>
  <dc:subject/>
  <dc:title/>
</cp:coreProperties>
</file>