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1.0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020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1.0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020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6"/>
          <w:szCs w:val="26"/>
        </w:rPr>
        <w:t>от  06.11.2013 № 1754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6"/>
          <w:szCs w:val="26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Отменить постановление Администрации ЗАТО г. Железногорск от 12.02.2020 № 308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внесении изменений в постановление Администрации ЗАТО                г. Железногорск </w:t>
      </w:r>
      <w:r>
        <w:rPr>
          <w:rFonts w:cs="Times New Roman" w:ascii="Times New Roman" w:hAnsi="Times New Roman"/>
          <w:sz w:val="26"/>
          <w:szCs w:val="26"/>
        </w:rPr>
        <w:t>от  06.11.2013 № 1754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б утверждении муниципальной программы “Гражданское общество – ЗАТО Железногорск”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нести в приложение № 1 к постановлению Администрации ЗАТО                           г. Железногорск от 06.11.2013 № 1754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реализацию программы составляет всего – 54 040 295,00 рублей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федерального бюджета  –  0,00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краевого бюджета –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местного бюджета – 54 040 295,00 рублей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- 18 094 243,00 руб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- 17 973 026,00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-  17 973 026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ab/>
        <w:t>Объем бюджетных ассигнований на реализацию программы составляет всего – 54 040 295,00 рублей, в том числ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 – 0,00 рублей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0,00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54 040 295,00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ab/>
        <w:t>в 2020 году  –  18 094 243,00 рубля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ab/>
        <w:t>в 2021 году  –  17 973 026,00 рублей;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2022 году  –  17 973 026,00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Отделу общественных связей Администрации ЗАТО г. Железногорск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Глава ЗАТО г. Железногорск  </w:t>
        <w:tab/>
        <w:tab/>
        <w:tab/>
        <w:tab/>
        <w:tab/>
        <w:tab/>
        <w:tab/>
        <w:t xml:space="preserve">И.Г. Куксин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5:00:00Z</dcterms:created>
  <dc:creator>Бутова Оля</dc:creator>
  <dc:description/>
  <cp:keywords/>
  <dc:language>en-US</dc:language>
  <cp:lastModifiedBy>Pikalova</cp:lastModifiedBy>
  <cp:lastPrinted>2020-02-19T14:03:00Z</cp:lastPrinted>
  <dcterms:modified xsi:type="dcterms:W3CDTF">2020-02-21T08:12:00Z</dcterms:modified>
  <cp:revision>7</cp:revision>
  <dc:subject/>
  <dc:title> </dc:title>
</cp:coreProperties>
</file>