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.0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20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.0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020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6"/>
          <w:szCs w:val="26"/>
        </w:rPr>
        <w:t>от  06.11.2013 № 1754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6"/>
          <w:szCs w:val="26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1. Внести в приложение № 1 к постановлению Администрации ЗАТО                           г. Железногорск от 06.11.2013 № 1754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программы составляет всего – 54 040 295,00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федерального бюджета  –  0,00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краевого бюджета –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ого бюджета – 54 040 295,00 рублей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- 18 094 243,00 руб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17 973 026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-  17 973 026,00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ab/>
        <w:t>Объем бюджетных ассигнований на реализацию программы составляет всего – 54 040 295,00 рублей, в том числ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 – 0,00 рублей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54 040 295,00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ab/>
        <w:t>в 2019 году  –  18 094 243,00 рубл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ab/>
        <w:t>в 2020 году  –  17 973 026,00 рубл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ab/>
        <w:t>в 2021 году  –  17 973 026,00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внебюджетных источников  –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Главы ЗАТО г. Железногорск  </w:t>
        <w:tab/>
        <w:tab/>
        <w:t xml:space="preserve">                                                       А.А. Сергейкин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46:00Z</dcterms:created>
  <dc:creator>Бутова Оля</dc:creator>
  <dc:description/>
  <cp:keywords/>
  <dc:language>en-US</dc:language>
  <cp:lastModifiedBy>Pikalova</cp:lastModifiedBy>
  <cp:lastPrinted>2020-02-11T11:07:00Z</cp:lastPrinted>
  <dcterms:modified xsi:type="dcterms:W3CDTF">2020-02-12T06:34:00Z</dcterms:modified>
  <cp:revision>8</cp:revision>
  <dc:subject/>
  <dc:title> </dc:title>
</cp:coreProperties>
</file>