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02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51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02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 временном    прекращении    движения    транспортных    средств   по   улицам   г. Железногорска  29.02.2020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ом Красноярского края от 24.05.2012 № 2-312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 на территории Красноярского края», руководствуясь Уставом ЗАТО Железногорск, постановлением Правительства Красноярского края от 18.05.2012 № 221-п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на территории Красноярского края», постановлением Администрации ЗАТО г. Железногорск от 18.12.2019 № 2590 «Об утверждении Календарного плана проведения официальных физкультурных мероприятий и спортивных мероприятий ЗАТО Железногорск на 2020 год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вязи с проведением спортивного праздника «Факельное шествие» временно прекратить движение транспортных средств 29 февраля 2020 года в период с 18.00 до 23.00 часов на участке проезда с улицы Горького в КГБОУ «Железногорский кадетский корпус», согласно схеме установки дорожных знаков (Приложение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 автономному  учреждению  «Комбинат  оздоровительных спортивных сооружений» (А.П. Савицкий), Муниципальному бюджетному учреждению «Комбинат благоустройства» (Н.Н. Пасечкин) обеспечить временное перекрытие движения транспортных средств в месте, указанном в приложении к настоящему постановлению, путем установки запрещающего зна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Управлению      городского       хозяйства       Администрации       ЗАТО      г. Железногорск (Л.М. Антоненко) письменно уведомить территориальное подразделение Управления ГИБДД ГУ МВД России по Красноярскому краю о введенном временном прекращении движения на дорогах общего пользования местного значения, указанных в приложении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Рекомендовать  ОГИБДД  УМВД  России  по  ЗАТО  г. Железногорск  (Д.О. Калинин), в целях обеспечения безопасности дорожного движения, принять участие в организации контроля за временным прекращением движения транспортных средств в месте, указанном в приложении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Отделу  общественных  связей  Администрации 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Контроль   над   исполнением   настоящего   постановления   возложить   на   заместителя   Главы   ЗАТО 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maksimova</cp:lastModifiedBy>
  <cp:lastPrinted>2018-01-17T11:29:00Z</cp:lastPrinted>
  <dcterms:modified xsi:type="dcterms:W3CDTF">2020-02-11T10:24:00Z</dcterms:modified>
  <cp:revision>66</cp:revision>
  <dc:subject/>
  <dc:title/>
</cp:coreProperties>
</file>