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59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4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37895</wp:posOffset>
                </wp:positionH>
                <wp:positionV relativeFrom="paragraph">
                  <wp:posOffset>2542540</wp:posOffset>
                </wp:positionV>
                <wp:extent cx="63099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30.01.20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         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51pt;mso-wrap-distance-left:9pt;mso-wrap-distance-right:9pt;mso-wrap-distance-top:0pt;mso-wrap-distance-bottom:0pt;margin-top:200.2pt;mso-position-vertical-relative:text;margin-left: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30.01.2020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            №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2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подготовке и проведении финала 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летней Спартакиады работников атомной энергетики, промышленности и науки «Атомиада-2020»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4.12.2007 № 329-ФЗ «О физической культуре и спорте в Российской Федерации», руководствуясь Уставом ЗАТО Железногорск,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вести в период с 08 по 12 июля 2020 года на спортивных сооружениях ЗАТО Железногорск финал XIII летней Спартакиады работников атомной энергетики, промышленности и науки «Атомиада-2020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рганизационного комитета по подготовке и проведению финала XIII летней Спартакиады работников атомной энергетики, промышленности и науки «Атомиада-2020» (далее – Оргкомитет по проведению «Атомиады-2020»)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ргкомитету по проведению «Атомиады-2020» в срок до 10 февраля 2020 года подготовить и утвердить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лан мероприят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организации и проведению финала XIII летней Спартакиады работников атомной энергетики, промышленности и науки «Атомиада-2020» на территории ЗАТО Железногорск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равлению    делами    Администрации    ЗАТО    г.  Железногорск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постановления оставляю за собой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Железногорск</w:t>
        <w:tab/>
        <w:tab/>
        <w:tab/>
        <w:tab/>
        <w:tab/>
        <w:tab/>
        <w:tab/>
        <w:t xml:space="preserve"> 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D6CB7A187A13FBB14C7CF21189BF838DA3F5CD7DA47E16C580349D6C3CY4XFD" TargetMode="External"/><Relationship Id="rId5" Type="http://schemas.openxmlformats.org/officeDocument/2006/relationships/hyperlink" Target="consultantplus://offline/ref=D6CB7A187A13FBB14C7CF21189BF838DA3F5CD72A47A16C580349D6C3CY4XFD" TargetMode="External"/><Relationship Id="rId6" Type="http://schemas.openxmlformats.org/officeDocument/2006/relationships/hyperlink" Target="consultantplus://offline/ref=D6CB7A187A13FBB14C7CEC1C9FD3DC86AAFC9177A074189AD736CC39324A2E656F14BD69E3239EACB867Y6XDD" TargetMode="External"/><Relationship Id="rId7" Type="http://schemas.openxmlformats.org/officeDocument/2006/relationships/hyperlink" Target="consultantplus://offline/ref=D6CB7A187A13FBB14C7CEC1C9FD3DC86AAFC9177A074189AD736CC39324A2E656F14BD69E3239EACB864Y6X9D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0:05:00Z</dcterms:created>
  <dc:creator>Бутова Оля</dc:creator>
  <dc:description/>
  <cp:keywords/>
  <dc:language>en-US</dc:language>
  <cp:lastModifiedBy>maksimova</cp:lastModifiedBy>
  <cp:lastPrinted>2018-01-17T11:29:00Z</cp:lastPrinted>
  <dcterms:modified xsi:type="dcterms:W3CDTF">2020-02-11T10:06:00Z</dcterms:modified>
  <cp:revision>23</cp:revision>
  <dc:subject/>
  <dc:title/>
</cp:coreProperties>
</file>