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1.2020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0388261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4.01.2020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317549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0 год и плановый период 2021 и 2022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, (стационар)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 (на выезде)</w:t>
      </w:r>
      <w:r>
        <w:rPr>
          <w:rFonts w:cs="Times New Roman" w:ascii="Times New Roman" w:hAnsi="Times New Roman"/>
          <w:sz w:val="28"/>
          <w:szCs w:val="28"/>
        </w:rPr>
        <w:t>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Реализация дополнительных общеразвивающих программ (художественной)»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«Реализация дополнительных предпрофессиональных программ в области искусств (музыкальный фольклор)» (Приложение № 16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(Приложение № 17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от 14.01.2019 № 22 «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9 год и плановый период 2020 и 2021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и распространяется на правоотношения, возникшие с 01.01.202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ользователь Windows</cp:lastModifiedBy>
  <cp:lastPrinted>2019-01-11T11:44:00Z</cp:lastPrinted>
  <dcterms:modified xsi:type="dcterms:W3CDTF">2020-01-27T02:51:00Z</dcterms:modified>
  <cp:revision>24</cp:revision>
  <dc:subject/>
  <dc:title/>
</cp:coreProperties>
</file>