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4.01.2020 г.  №   8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805"/>
      </w:tblGrid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г.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г.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г.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Распоряжение Правительства Российской Федерации от 07.08.2009 г. № 1101-р «Об утверждении Стратегии развития физической культуры и спорта в Российской Федерации на период до 2020 год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 Красноярского  края  от  21.12.2010 г. 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Правительства Красноярского края от 30.09.2013 г. № 518-п «Об утверждении государственной программы Красноярского края «Развитие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муниципального образования «Закрытое административно-территориальное образование Железногорск Красноярского края» (утв. решением Совета депутатов ЗАТО г. Железногорск от 23.06.2011 г.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г.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г.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по физической культуре, школьному спорту    и    массовому   спорту    Администрации    ЗАТО  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№1»  (МБУ СШ №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«Комбинат оздоровительных спортивных сооружений» (МАУ «КОСС»)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0-2022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 указанием планируемых к достижению значений в результате реализации муниципальной программы (Приложение 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)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7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7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0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)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)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)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)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1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78 622 19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78 622 192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0 году – 192 920 47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92 850 861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92 850 861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2. Характеристика текущего состояния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Характеристика текущего состояния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 с п.п.19  ч.1 ст.16  Федерального закона от 06.10.2003 г.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г.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№1» (далее - МБУ СШ №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Спортивная школа «Юность» (далее - 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далее - 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далее - МАУ «КОС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ю  деятельности  указанных  выше  муниципальных  учреждений осуществляет МКУ «Управление физической культуры и спорта» (далее - МКУ «УФКиС»)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спорта России от 25.04.2018 г. № 399 «Об утверждении перечня базовых видов спорта на 2018-2022 годы», для каждого региона Российской Федерации были утверждены базовые виды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, определенные для развития на территории Красноярского края, приведены ниже -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4 базовых видов спорта, из 31-го, определенных Минспорта Росс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- в таблице № 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7"/>
        <w:gridCol w:w="1559"/>
        <w:gridCol w:w="1843"/>
      </w:tblGrid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Паралимпийских игр (группы спортивных дисциплин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Сурдлимпий-ских игр (группы спортивных дисциплин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еолимпийские виды спорта</w:t>
            </w:r>
          </w:p>
        </w:tc>
      </w:tr>
      <w:tr>
        <w:trPr>
          <w:trHeight w:val="12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калолазание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глух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ивное ориент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 Хоккей с мячом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3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567"/>
        <w:gridCol w:w="4820"/>
      </w:tblGrid>
      <w:tr>
        <w:trPr>
          <w:trHeight w:val="645" w:hRule="atLeast"/>
        </w:trPr>
        <w:tc>
          <w:tcPr>
            <w:tcW w:w="1020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9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Краснояр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бной слал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гб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калолаз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ая борьб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иатл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Бобс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ерлин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ое двоебор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ыжки на лыжах с трампл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нн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ноубо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игурное катание на коньк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- 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ристай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лиц с поражением 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слеп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 глух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ккей с мяч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4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6-2018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6–2018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276"/>
        <w:gridCol w:w="992"/>
        <w:gridCol w:w="992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занимающихся физической культурой и спортом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 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0 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 39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1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2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щеобразовательных учрежд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 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 9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организации дополнительного образо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5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 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 8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7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 898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фитнес-клу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36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433</w:t>
            </w:r>
          </w:p>
        </w:tc>
      </w:tr>
      <w:tr>
        <w:trPr>
          <w:trHeight w:val="6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5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ДЮСШ отрасли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спортсменов-разрядников из числа занимающихся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 006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тренеров в ДЮС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3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5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 058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населения ЗАТО Железногорск (в возрасте от 3 до 79 лет) по состоянию на 31.12.2018 г. составила 86 030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8 г.  составила 38,82%  (33 398 / 86 030 * 100),  что на 3,94%  превышает уровень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01.01.2020 г., составила 2 595 челове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на спортивных объектах ЗАТО Железногорск проводятся занятия физической культурой и спортом среди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8 г. численность граждан-инвалидов, проживающих на территории ЗАТО Железногорск, составила 4 910 человек, из них: 4 608 человек – граждане старше 18 лет, 302 человека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6 году – 11,6%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2017 году – 12,8%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18 году – 13,3%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ЗАТО Железногорск в период 2016–2018 г.г.,  приведена в таблице № 5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5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6-2018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404"/>
        <w:gridCol w:w="1559"/>
        <w:gridCol w:w="1134"/>
        <w:gridCol w:w="1134"/>
        <w:gridCol w:w="1239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занимающихся физической культурой и спортом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сфере труда и социальной защи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о ст.3 Федерального закона от 04.12.2007 г. № 329-ФЗ «О физической культуре и спорте в Российской Федерации» одним из принципов законодательства Российской Федерации о физической культуре и спорте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“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х выходят такие понятия как “качество жизни” и/или “комфортная среда обитания”. 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“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нцеп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лгосрочного экономического развития Российской Федерации до 2020 года”, утвержденной Распоряжением Правительства Российской Федерации от 17.11.2008 г. № 1662-р, поставлены задачи по созданию условий, ориентирующих граждан на здоровый образ жизни, в том числе на занятия физической культурой и спортом, развитие спортивной инфраструктуры, а также повышение конкурентоспособности российского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“Стратегии развития физической культуры и спорта в Российской Федерации на период до 2020 года”, утвержденной Распоряжением Правительства Российской Федерации от 07.08.2009 г. № 1101-р (далее – Стратегия ФКиС) в качеств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го ожидаемого конечного результата определ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к, согласно указанной выше Стратегии ФКиС, в качестве основных стратегических целевых ориентиров развития физической культуры и спорта в Российской Федерации к 2020 году, в том числе, определен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величение доли граждан Российской Федерации, систематически занимающихся физической культурой и спортом, в общей численности населения - до 4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величение доли обучающихся и студентов, систематически занимающихся физической культурой и спортом, в общей численности данной категории населения - до 8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увеличение доли граждан, занимающихся в специализированных спортивных учреждениях, в общей численности данной возрастной категории - до 5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- до 20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достижение объема недельной двигательной активности населения – до 6-12 часов при не менее чем 3-4-разовых занятиях - в зависимости от возрастных и других особенностей граждан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повышение уровня обеспеченности населения спортивными сооружениями исходя из единовременной пропускной способности - до 48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евые показатели реализации Стратегии ФКиС в период 2008-2020 г.г. приведены ниже (таблица № 6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ВЫЕ ПОКАЗАТЕЛ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И СТРАТЕГИИ РАЗВИТИЯ ФИЗИЧЕСКОЙ КУЛЬТУРЫ И СПОР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ОССИЙСКОЙ ФЕДЕРАЦИИ НА ПЕРИОД ДО 2020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1134"/>
        <w:gridCol w:w="1276"/>
        <w:gridCol w:w="125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ого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начение (целевое значение) показате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08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году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2020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 Российской Федерации, систематически занимающихся физической культурой и спортом, в общей численности населения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обучающихся и студентов, систематически занимающихся физической культурой и спортом, в общей численности обучающихся и студентов,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граждан, занимающихся в специализированных спортивных учреждениях, в общей численности детей 6 - 15 лет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занимающихся в системе спортивных школ на этапах подготовки по зимним видам спорта,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личество квалифицированных тренеров и тренеров – преподавателей физкультурно-спортивных организаций, работающих по специальности, осуществляющих физкультурно-оздоровительную и спортивную работу с различными категориями и группами населения, тыс.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овременная пропускная способность объектов спорта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“Стратегии социально-экономического развития Красноярского края до 2030 года”, утвержденной постановлением Правительства Красноярского края от 30.10.2018 г. № 647-п, целью политики в сфере физической культуры и спорта края является превращение Красноярского края в "край здорового образа жизни, физкультурного движения и спорта" в результате создания совместными усилиями органов власти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  в   сфере   развития   физической   культуры   и   спорта   Красноярского  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"шаговой доступности"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подготовку и проведение XXIX Всемирной зимней универсиады 2019 года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г.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субъект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 Создание условий, обеспечивающих возможность гражданам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“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”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«шаговой»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" (национальный проект "Демография")  приведен  в  Приложении № 17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"Стратегии социально-экономического развития муниципального образования "Закрытое административно-территориальное образование Железногорск Красноярского края" до 2030 года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7)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276"/>
        <w:gridCol w:w="1134"/>
        <w:gridCol w:w="1134"/>
        <w:gridCol w:w="1134"/>
      </w:tblGrid>
      <w:tr>
        <w:trPr/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Единицы измере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Прогнозный период, годы</w:t>
            </w:r>
          </w:p>
        </w:tc>
      </w:tr>
      <w:tr>
        <w:trPr/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</w:rPr>
            </w:pPr>
            <w:r>
              <w:rPr>
                <w:rFonts w:eastAsia="Cambria" w:cs="Times New Roman" w:ascii="Times New Roman" w:hAnsi="Times New Roman"/>
                <w:color w:val="000000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mbria"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4. Прогноз конечных результатов реализации муниципальной программы,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арактеризующих целевое состояние (изменение состояния) уровня и качеств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жизни населения, социально-экономическое развитие сферы муниципального управления, экономики, степени реализации других общественно значимых интересов 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в </w:t>
      </w:r>
      <w:r>
        <w:rPr>
          <w:rFonts w:cs="Times New Roman" w:ascii="Times New Roman" w:hAnsi="Times New Roman"/>
          <w:b/>
          <w:sz w:val="26"/>
          <w:szCs w:val="26"/>
        </w:rPr>
        <w:t>сфере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в период 2020-2022 годов - не менее 17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 ЗАТО  Железногорск”  в  период  2020-2022  годов  -  128  штук  в 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Сохранность контингента учащихся в муниципальных спортивных школах от первоначального комплектования в период 2020-2022 годов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занимающихся  в  муниципальных  спортивных  школах,  в  период  2020-2022  годов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в период 2020-2022 годов  - 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Количество присвоенных квалификационных категорий спортивных судей в период 2020-2022 годов  -  не менее 10 единиц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муниципального управления, экономики, степени реализации других общественно значимых интересов в сфере физической культуры и спорта, представлен в приложении к Паспорту муниципальной программы </w:t>
      </w: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"</w:t>
      </w: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"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0-2022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1. Количество  посещений  спортивных  объектов  в период 2020-2022 годов: не менее 170 000 человеко-часов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1.2. Количество мероприятий, проведенных в соответствии с “Календарным планом проведения официальных физкультурных мероприятий и спортивных мероприятий ЗАТО Железногорск”,  в  период  2020-2022 годов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8 штук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1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хранность контингента учащихся в муниципальных спортивных школах от первоначального комплектования в период 2020-2022 годов - не менее 80%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.2.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ля спортсменов-разрядников, относительно общей численности занимающихся  в  муниципальных  спортивных  школах,  </w:t>
      </w:r>
      <w:r>
        <w:rPr>
          <w:rFonts w:cs="Times New Roman" w:ascii="Times New Roman" w:hAnsi="Times New Roman"/>
          <w:sz w:val="26"/>
          <w:szCs w:val="26"/>
          <w:lang w:eastAsia="ru-RU"/>
        </w:rPr>
        <w:t>в  перио</w:t>
      </w:r>
      <w:r>
        <w:rPr>
          <w:rFonts w:cs="Times New Roman" w:ascii="Times New Roman" w:hAnsi="Times New Roman"/>
          <w:sz w:val="26"/>
          <w:szCs w:val="26"/>
        </w:rPr>
        <w:t>д  2020-2022  годов - 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3.  Количество присвоенных спортивных разрядов в перио</w:t>
      </w:r>
      <w:r>
        <w:rPr>
          <w:rFonts w:cs="Times New Roman" w:ascii="Times New Roman" w:hAnsi="Times New Roman"/>
          <w:sz w:val="26"/>
          <w:szCs w:val="26"/>
        </w:rPr>
        <w:t>д 2020-2022 годов  -  не менее 30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2.4.  Количество присвоенных квалификационных категорий спортивных судей в перио</w:t>
      </w:r>
      <w:r>
        <w:rPr>
          <w:rFonts w:cs="Times New Roman" w:ascii="Times New Roman" w:hAnsi="Times New Roman"/>
          <w:sz w:val="26"/>
          <w:szCs w:val="26"/>
        </w:rPr>
        <w:t>д 2020-2022 годов  -  не менее 10 единиц в год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муниципальной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муниципально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7. Информация о сводных показателях муниципальных заданий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лучае оказания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услуг (работ) юридическим и (или) физическим лица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ый специалист по физической культуре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ьному спорту и массовому спорту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1A7E782D4A991A2EE4177E34492BF51E3532238A4AA0E28B281405F152739B4116D60C95432G5PC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10:00Z</dcterms:created>
  <dc:creator>verhoturova</dc:creator>
  <dc:description/>
  <cp:keywords/>
  <dc:language>en-US</dc:language>
  <cp:lastModifiedBy>Елена Лактионова</cp:lastModifiedBy>
  <cp:lastPrinted>2020-01-12T14:40:00Z</cp:lastPrinted>
  <dcterms:modified xsi:type="dcterms:W3CDTF">2020-01-15T08:23:00Z</dcterms:modified>
  <cp:revision>25</cp:revision>
  <dc:subject/>
  <dc:title/>
</cp:coreProperties>
</file>