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11.01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28291854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11.01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0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87892893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20 год и на плановый период 2021 и 2022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N 7-ФЗ «О некоммерческих организациях»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20 год и на плановый период 2021 и 2022 годов (прилож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             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применяется к правоотношениям, возникшим с 01.01.2020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yperlink" Target="consultantplus://offline/ref=A0A1F72B8E602EAE0244443EE0CCF28EA1131092C1092AE90C9AD0D4FD2A62C99B2C382FD85Bt6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Bykova</cp:lastModifiedBy>
  <cp:lastPrinted>2020-01-09T09:31:00Z</cp:lastPrinted>
  <dcterms:modified xsi:type="dcterms:W3CDTF">2020-01-20T02:33:00Z</dcterms:modified>
  <cp:revision>3</cp:revision>
  <dc:subject/>
  <dc:title/>
</cp:coreProperties>
</file>