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14.01.2020 г. №   6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4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6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7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7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6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6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3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97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2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7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8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8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36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27,7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1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7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1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1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0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22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5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5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7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2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9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6,9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31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045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53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1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7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56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5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11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6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3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7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68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0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7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8,2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7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5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5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6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О.99.0.БВ27АБ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8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5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74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49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5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5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35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8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9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4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4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66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9,5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13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0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3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53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7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2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8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98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5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2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9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0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89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1,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74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1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4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1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2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53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0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35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4,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37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6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3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5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7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4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92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6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0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0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2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3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5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5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5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976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61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2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3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03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3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3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1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2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2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1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2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64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5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1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12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3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26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7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4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7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9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11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1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0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4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0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7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5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4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7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00О.99.0.БВ31АА07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7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59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88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7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7,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4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91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Елена Лактионова</cp:lastModifiedBy>
  <cp:lastPrinted>2018-12-24T13:33:00Z</cp:lastPrinted>
  <dcterms:modified xsi:type="dcterms:W3CDTF">2020-01-15T08:16:00Z</dcterms:modified>
  <cp:revision>115</cp:revision>
  <dc:subject/>
  <dc:title/>
</cp:coreProperties>
</file>