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592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5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8985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4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8985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99795</wp:posOffset>
                </wp:positionH>
                <wp:positionV relativeFrom="paragraph">
                  <wp:posOffset>11620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14.01.2020 г.                                                                                                                                 №    5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9.15pt;mso-position-vertical-relative:text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14.01.2020 г.                                                                                                                                 №    5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муниципальных заданий муниципальным спортивным школам ЗАТО Железногорск  на 2020 год и плановый период 2021 и 2022 годов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Бюджетным кодексом Российской Федерации, Федеральным законом от 03.11.2006 № 174-ФЗ «Об автономных учреждениях»,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</w:t>
      </w:r>
      <w:r>
        <w:rPr>
          <w:rFonts w:cs="Times New Roman" w:ascii="Times New Roman" w:hAnsi="Times New Roman"/>
          <w:b w:val="false"/>
          <w:sz w:val="28"/>
          <w:szCs w:val="28"/>
        </w:rPr>
        <w:t>»,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ые задания муниципальным спортивным школам на 2020 год и плановый период 2021 и 2022 год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Муниципальному автономному учреждению Спортивная школа «Юность» (Приложение № 1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2. Муниципальному бюджетному учреждению «Спортивная школа №1» (Приложение № 2)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 Муниципальному бюджетному учреждению «Спортивная школа по спортивным играм «Смена»  (Приложение № 3)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Управлению    делами    Администрации    ЗАТО    г.  Железногорск    (Е.В. Андросова)  довести  настоящее  постановление  до  сведения  населения через  газету  «Город  и 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  над   исполнением   настоящего   постановления   возложить   на   заместителя   Главы   ЗАТО   г. Железногорск   по   социальным   вопросам   Е.А. Карташов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 и распространяется на правоотношения, возникшие с 01.01.2020 год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ЗАТО г.Железногорск</w:t>
        <w:tab/>
        <w:tab/>
        <w:tab/>
        <w:tab/>
        <w:tab/>
        <w:tab/>
        <w:tab/>
        <w:t xml:space="preserve"> А.А. Сергейкин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2:33:00Z</dcterms:created>
  <dc:creator>Бутова Оля</dc:creator>
  <dc:description/>
  <cp:keywords/>
  <dc:language>en-US</dc:language>
  <cp:lastModifiedBy>Елена Лактионова</cp:lastModifiedBy>
  <cp:lastPrinted>2016-01-20T10:14:00Z</cp:lastPrinted>
  <dcterms:modified xsi:type="dcterms:W3CDTF">2020-01-15T08:19:00Z</dcterms:modified>
  <cp:revision>6</cp:revision>
  <dc:subject/>
  <dc:title> </dc:title>
</cp:coreProperties>
</file>