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1 </w:t>
      </w:r>
    </w:p>
    <w:p>
      <w:pPr>
        <w:pStyle w:val="Normal"/>
        <w:ind w:left="6237" w:firstLine="135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ТО г. Железногорск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т__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eastAsia="ru-RU"/>
        </w:rPr>
        <w:t>15.01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2020 №___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eastAsia="ru-RU"/>
        </w:rPr>
        <w:t>99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</w:t>
      </w:r>
    </w:p>
    <w:p>
      <w:pPr>
        <w:pStyle w:val="Normal"/>
        <w:ind w:lef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4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нормативных затрат на выполнение муниципальных работ, выполняемых муниципальными бюджетным учреждением "Городское лесное хозяйство" </w:t>
      </w:r>
    </w:p>
    <w:p>
      <w:pPr>
        <w:pStyle w:val="Normal"/>
        <w:ind w:right="-144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0 год и на плановый период 2021-2022</w:t>
      </w:r>
      <w:r>
        <w:rPr/>
        <w:t xml:space="preserve"> годов</w:t>
      </w:r>
    </w:p>
    <w:tbl>
      <w:tblPr>
        <w:tblW w:w="10998" w:type="dxa"/>
        <w:jc w:val="left"/>
        <w:tblInd w:w="-7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693"/>
        <w:gridCol w:w="466"/>
        <w:gridCol w:w="810"/>
        <w:gridCol w:w="466"/>
        <w:gridCol w:w="1093"/>
        <w:gridCol w:w="466"/>
        <w:gridCol w:w="2652"/>
        <w:gridCol w:w="466"/>
        <w:gridCol w:w="1377"/>
        <w:gridCol w:w="466"/>
        <w:gridCol w:w="1093"/>
        <w:gridCol w:w="466"/>
      </w:tblGrid>
      <w:tr>
        <w:trPr>
          <w:trHeight w:val="322" w:hRule="atLeast"/>
        </w:trPr>
        <w:tc>
          <w:tcPr>
            <w:tcW w:w="4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 муниципальной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работ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никальный номер реестровой записи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ржание муниципальной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 базового норматива</w:t>
            </w:r>
          </w:p>
        </w:tc>
      </w:tr>
      <w:tr>
        <w:trPr>
          <w:trHeight w:val="1814" w:hRule="atLeast"/>
        </w:trPr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2271" w:hRule="atLeast"/>
        </w:trPr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1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7.00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агротехнического ухода за лесными культур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937,26</w:t>
            </w:r>
          </w:p>
        </w:tc>
      </w:tr>
      <w:tr>
        <w:trPr>
          <w:trHeight w:val="150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0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кусственное лесовосстановле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077,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675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1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готовка почвы под лесные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654,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268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3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йствие естественному возобновлению. Вырубка горельника, больных и фаутных деревье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4656,55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работ по отводу лесос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06.1.0061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2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од лесос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93,27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81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1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противопожарной пропаганды и других профилактических мероприятий в целях предотвращения возникновения лесных пожа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,24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72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2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ind w:right="-249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ind w:right="-24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нижение природной пожарной опасности лесов путем регулирования породного состава лесных насаждений и проведения санитарно-оздоровительных мероприятий</w:t>
            </w:r>
          </w:p>
          <w:p>
            <w:pPr>
              <w:pStyle w:val="Normal"/>
              <w:suppressAutoHyphens w:val="false"/>
              <w:ind w:left="-108" w:right="-24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926,45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6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3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работка плана мероприятий по профилактике лесных пожаров, противопожарному обустройству лесов, исходя из степени природной пожарной опасности лесов, в соответствии с лесохозяйственными регламентами лесничест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67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248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0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профилактического противопожарного выжигания хвороста, лесной подстилки, сухой травы и других лесных горючих материал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16,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1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 Прочистка просек, прочистка противопожарных минерализованных полос и их обновле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5906,5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47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упреждение лесных пожа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14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ение мер противопожарного обустройства лесов. Установка и размещение стендов и других знаков и указателей, содержащих информацию о мерах пожарной безопасности в леса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108" w:right="-16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82,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шение лесного пожа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0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1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шение лесного пожа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904,5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инг пожарной опасности в лесах и лесных пожа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3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3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патрулирования ле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,53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распространения вредных организ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.10.1.0086.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4.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нитарно-оздоровительные мероприятия. Сплошные санитарные руб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плановой фор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08,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992" w:right="567" w:gutter="0" w:header="567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36:00Z</dcterms:created>
  <dc:creator>Customer</dc:creator>
  <dc:description/>
  <cp:keywords/>
  <dc:language>en-US</dc:language>
  <cp:lastModifiedBy>Юлия Н. Агилова</cp:lastModifiedBy>
  <cp:lastPrinted>2020-01-13T11:16:00Z</cp:lastPrinted>
  <dcterms:modified xsi:type="dcterms:W3CDTF">2020-01-15T04:19:00Z</dcterms:modified>
  <cp:revision>8</cp:revision>
  <dc:subject/>
  <dc:title>                                                </dc:title>
</cp:coreProperties>
</file>