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.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.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0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143916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.0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.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0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2303997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инистерства образования и науки Российской Федерации от 22.01.2014 № 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репить муниципальные общеобразовательные учреждения ЗАТО Железногорск за конкретными территориями ЗАТО Железногорск (Приложение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заместителя Главы ЗАТО г. Железногорск по социальным вопросам Е.А. Карташов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применяется к правоотношениям, возникшим с 01.01.202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Исполняющий обязанно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ы ЗАТО г. Железногорск</w:t>
        <w:tab/>
        <w:tab/>
        <w:tab/>
        <w:t xml:space="preserve">                                         А.А. Сергей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7:00Z</dcterms:created>
  <dc:creator>Бутова Оля</dc:creator>
  <dc:description/>
  <cp:keywords/>
  <dc:language>en-US</dc:language>
  <cp:lastModifiedBy>Ольга В. Михайлова</cp:lastModifiedBy>
  <cp:lastPrinted>2020-01-09T14:48:00Z</cp:lastPrinted>
  <dcterms:modified xsi:type="dcterms:W3CDTF">2020-01-15T01:37:00Z</dcterms:modified>
  <cp:revision>3</cp:revision>
  <dc:subject/>
  <dc:title> </dc:title>
</cp:coreProperties>
</file>