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19  № 264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2.2015  №  345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диной жилищной комиссии при Администрации ЗАТО г.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 Железногорск по жилищно-коммунальному хозяйству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зина С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радостроительства Администрации ЗАТО г. Железногорск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вская В.С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муниципального жилищного фонда Управления градостроительства Администрации ЗАТО                  г. Железногорск, секретар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нокуров Е.С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семьи и детства Администрации  ЗАТО г. Железногорс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предприятия «Городское жилищно-коммунальное управление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якова Е.И. 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муниципального жилищного фонда Управления градостроительства Администрации ЗАТО 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ения Краевого государственного казенного учреждения «Управление социальной защиты населения по ЗАТО г. Железногорск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невская Е.Д.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юридического отдела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В.Н.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профсоюзной организации г. Железногорска Российского профсоюза работников атомной энергетики и промышленности 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16:00Z</dcterms:created>
  <dc:creator>Бутова Оля</dc:creator>
  <dc:description/>
  <dc:language>en-US</dc:language>
  <cp:lastModifiedBy>Leskovskaya</cp:lastModifiedBy>
  <cp:lastPrinted>2019-12-23T10:42:00Z</cp:lastPrinted>
  <dcterms:modified xsi:type="dcterms:W3CDTF">2019-12-27T02:16:00Z</dcterms:modified>
  <cp:revision>2</cp:revision>
  <dc:subject/>
  <dc:title/>
</cp:coreProperties>
</file>