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 2019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49663834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4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4.4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 2019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70453682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4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в целях обеспечения доступа (прохода и (или) проезда) неопределенного круга лиц через земельный участок с кадастровым номером 24:58:0303004:2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 №№ 1,2,2А,3,4; - ул. Андреева (четная сторона) - ул. Комсомольская –                              ул. Северная – ул. Ленина – ул. Школьная; - ул. Парковая – ул. Советской                        Армии – ул. Андреева (нечетная сторона) - ул. Кирова – ул. Советская; - 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31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5 в целях обеспечения доступа (прохода и (или) проезда) неопределенного круга лиц от земель общего пользования к земельному участку с кадастровым номером 24:58:0303004:11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5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7:00Z</dcterms:created>
  <dc:creator>Бутова Оля</dc:creator>
  <dc:description/>
  <dc:language>en-US</dc:language>
  <cp:lastModifiedBy>Бизюкова</cp:lastModifiedBy>
  <cp:lastPrinted>2019-12-18T16:53:00Z</cp:lastPrinted>
  <dcterms:modified xsi:type="dcterms:W3CDTF">2019-12-23T10:58:00Z</dcterms:modified>
  <cp:revision>3</cp:revision>
  <dc:subject/>
  <dc:title/>
</cp:coreProperties>
</file>