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.12.2019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66515048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23 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64.4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.12.2019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29178259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23 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03004:204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распоряжения Администрации ЗАТО г.Железногорск от 17.12.2019 № 453пр «О наделении полномочиями»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                     №№ 1,2,2А,3,4; - ул. Андреева (четная сторона) - ул. Комсомольская –                 ул. Северная  –  ул. Ленина – ул. Школьная; - ул. Парковая – ул. Советской        Армии – ул. Андреева (нечетная сторона) - ул. Кирова – ул. Советская; -                            ул. Поселковая - ул. Малая Садовая – ул. Белорусская –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становить публичный сервитут площадью 117 кв.м. для использования части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24:58:0303004:204  в целях обеспечения доступа (прохода и (или) проезда) неопределенного круга лиц от земель общего пользования к земельному участку кадастровым номером 24:58:0303004:210, расположенному по адресу: Российская Федерация, Красноярский край, Городской округ ЗАТО город Железногорск, Железногорск город, Парковая улица, земельный участок № 8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03004:204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Железногорск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илищно-коммунальному хозяйству </w:t>
        <w:tab/>
        <w:tab/>
        <w:tab/>
        <w:tab/>
        <w:t xml:space="preserve">         А.А. Сергейкин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51:00Z</dcterms:created>
  <dc:creator>Бутова Оля</dc:creator>
  <dc:description/>
  <dc:language>en-US</dc:language>
  <cp:lastModifiedBy>Бизюкова</cp:lastModifiedBy>
  <cp:lastPrinted>2019-12-18T16:13:00Z</cp:lastPrinted>
  <dcterms:modified xsi:type="dcterms:W3CDTF">2019-12-23T10:52:00Z</dcterms:modified>
  <cp:revision>3</cp:revision>
  <dc:subject/>
  <dc:title/>
</cp:coreProperties>
</file>