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Lucida Console"/>
          <w:lang w:val="en-US"/>
        </w:rPr>
        <w:t xml:space="preserve"> </w:t>
      </w:r>
      <w:r>
        <w:rPr/>
        <w:drawing>
          <wp:inline distT="0" distB="0" distL="0" distR="0">
            <wp:extent cx="607060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униципальное образование «Закрытое административно – территориальное образование  Железногорск Красноярского края»</w:t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1"/>
        <w:rPr/>
      </w:pPr>
      <w:r>
        <w:rPr>
          <w:sz w:val="32"/>
          <w:szCs w:val="32"/>
        </w:rPr>
        <w:t>АДМИНИСТРАЦИЯ ЗАТО г. ЖЕЛЕЗНОГОРСК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6"/>
        </w:rPr>
        <w:t>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3295</wp:posOffset>
                </wp:positionH>
                <wp:positionV relativeFrom="paragraph">
                  <wp:posOffset>197485</wp:posOffset>
                </wp:positionV>
                <wp:extent cx="6175375" cy="6134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537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0.12.2019                                                                                                  </w:t>
                              <w:tab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55pt" filled="f" o:ole="">
                                  <v:imagedata r:id="rId4" o:title=""/>
                                </v:shape>
                                <o:OLEObject Type="Embed" ProgID="" ShapeID="ole_rId3" DrawAspect="Content" ObjectID="_1154454808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221 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5pt;height:48.3pt;mso-wrap-distance-left:9pt;mso-wrap-distance-right:9pt;mso-wrap-distance-top:0pt;mso-wrap-distance-bottom:0pt;margin-top:15.55pt;mso-position-vertical-relative:text;margin-left:7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20.12.2019                                                                                                  </w:t>
                        <w:tab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55pt" filled="f" o:ole="">
                            <v:imagedata r:id="rId6" o:title=""/>
                          </v:shape>
                          <o:OLEObject Type="Embed" ProgID="" ShapeID="ole_rId5" DrawAspect="Content" ObjectID="_610157434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221 з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Об установлении публичного сервитута </w:t>
      </w:r>
      <w:r>
        <w:rPr>
          <w:rFonts w:cs="Times New Roman" w:ascii="Times New Roman" w:hAnsi="Times New Roman"/>
          <w:sz w:val="28"/>
          <w:szCs w:val="28"/>
        </w:rPr>
        <w:t xml:space="preserve">в целях обеспечения доступа (прохода и (или) проезда) неопределенного круга лиц через земельный участок с кадастровым номером 24:58:0303004:209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1, 23 Зем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на основании  ст. ст. 37, 38, 42 Устава ЗАТО Железногорск, распоряжения Администрации ЗАТО г.Железногорск от 17.12.2019 № 453пр «О наделении полномочиями», принимая во внимание постановление Администрации ЗАТО г.Железногорск от 09.08.2019 № 1617 «Об утверждении проекта внесения изменений в документацию по проекту планировки и проекту межевания территории в границах: - существующей жилой застройки: микрорайонов                        №№ 1,2,2А,3,4; - ул. Андреева (четная сторона) - ул. Комсомольская –                               ул. Северная – ул. Ленина – ул. Школьная; - ул. Парковая – ул. Советской                       Армии – ул. Андреева (нечетная сторона) - ул. Кирова – ул. Советская; -                                     ул. Поселковая - ул. Малая Садовая – ул. Белорусская – ул. Толстого – Поселковый проезд г.Железногорск Красноярского края ЗАТО Железногорск Красноярского края, утвержденного постановлением Администрации ЗАТО г.Железногорск от 01.11.2011 № 1737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Установить публичный сервитут площадью 183 кв.м. для использования части земельного участка с кадастровым номером </w:t>
      </w:r>
      <w:r>
        <w:rPr>
          <w:rFonts w:cs="Times New Roman" w:ascii="Times New Roman" w:hAnsi="Times New Roman"/>
          <w:sz w:val="28"/>
          <w:szCs w:val="28"/>
        </w:rPr>
        <w:t>24:58:0303004:209 в целях обеспечения доступа (прохода и (или) проезда) неопределенного круга лиц от земель общего пользования к следующим земельным участка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кадастровым номером 24:58:0303004:207, расположенному по адресу: Российская Федерация, Красноярский край, Городской округ ЗАТО город Железногорск, Железногорск город, Советская улица, земельный участок № 5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кадастровым номером 24:58:0303004:205, расположенному по адресу: Российская Федерация, Красноярский край, Городской округ ЗАТО город Железногорск, Железногорск город, Школьная улица, земельный участок № 4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твердить границы публичного сервитута на земельном участке </w:t>
      </w:r>
      <w:r>
        <w:rPr>
          <w:rFonts w:cs="Times New Roman" w:ascii="Times New Roman" w:hAnsi="Times New Roman"/>
          <w:sz w:val="28"/>
          <w:szCs w:val="28"/>
        </w:rPr>
        <w:t>с кадастровым номером 24:58:0303004:209 согласно схеме расположения границ публичного сервитута (Приложение)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й сервитут устанавливается на земельный участок безвозмездно, на постоянный срок со дня внесения сведений о нем в Единый государственный реестр недвижимост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униципальному казенному учреждению «Управление имуществом, землепользования и землеустройства» (Е.Я. Сивчук)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Направить копию настоящего постановления в орган регистрации прав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 над ис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Настоящее постановление вступает в силу с момента его подписания.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ЗАТО г.Железногорск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жилищно-коммунальному хозяйству </w:t>
        <w:tab/>
        <w:tab/>
        <w:tab/>
        <w:tab/>
        <w:t xml:space="preserve">           А.А. Сергейкин</w:t>
      </w:r>
    </w:p>
    <w:p>
      <w:pPr>
        <w:pStyle w:val="Normal"/>
        <w:tabs>
          <w:tab w:val="clear" w:pos="720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425" w:top="993" w:footer="0" w:bottom="993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0:40:00Z</dcterms:created>
  <dc:creator>Бутова Оля</dc:creator>
  <dc:description/>
  <dc:language>en-US</dc:language>
  <cp:lastModifiedBy>Бизюкова</cp:lastModifiedBy>
  <cp:lastPrinted>2019-12-18T17:19:00Z</cp:lastPrinted>
  <dcterms:modified xsi:type="dcterms:W3CDTF">2019-12-23T10:40:00Z</dcterms:modified>
  <cp:revision>2</cp:revision>
  <dc:subject/>
  <dc:title/>
</cp:coreProperties>
</file>