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7327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12.2019                                                                                                  </w:t>
                              <w:tab/>
                              <w:t xml:space="preserve">   </w:t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43939452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9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57.7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12.2019                                                                                                  </w:t>
                        <w:tab/>
                        <w:t xml:space="preserve">   </w:t>
                        <w:tab/>
                        <w:tab/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202098152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9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12001:768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                   №№ 1,2,2А,3,4; - ул. Андреева (четная сторона) - ул. Комсомольская –                             ул. Северная – ул. Ленина – ул. Школьная; - ул. Парковая – ул. Советской Армии – ул. Андреева (нечетная сторона) - ул. Кирова – ул. Советская; -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907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12001:768  в целях обеспечения доступа (прохода и (или) проезда) неопределенного круга лиц от земель общего пользования к вновь образуемому земельному участку, расположенному по адресу: Российская Федерация, Красноярский край, Городской округ ЗАТО город Железногорск, Железногорск город, Юбилейный проезд, земельный участок № 6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12001:768 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28:00Z</dcterms:created>
  <dc:creator>Бутова Оля</dc:creator>
  <dc:description/>
  <dc:language>en-US</dc:language>
  <cp:lastModifiedBy>Бизюкова</cp:lastModifiedBy>
  <cp:lastPrinted>2019-12-18T15:35:00Z</cp:lastPrinted>
  <dcterms:modified xsi:type="dcterms:W3CDTF">2019-12-23T10:28:00Z</dcterms:modified>
  <cp:revision>2</cp:revision>
  <dc:subject/>
  <dc:title/>
</cp:coreProperties>
</file>