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586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 2019                                                                                                  </w:t>
                              <w:tab/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36730656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216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6.15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 2019                                                                                                  </w:t>
                        <w:tab/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93451913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216з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20:20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              ул. Комсомольская – ул. Северная – ул. Ленина – ул. Школьная; - ул. Парковая – ул. Советской Армии – ул. Андреева (нечетная сторона) - ул. Кирова –                         ул. Советская; - ул. Поселковая - ул. Малая Садовая – ул. Белорусская –                        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убличный сервитут площадью 406 кв.м. для использования части земельного участка с кадастровым номером 24:58:0303020:205 в целях обеспечения доступа (прохода и (или) проезда) неопределенного круга лиц от земель общего пользования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Свердлова улица, земельный участок № 52/1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20:205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2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29:00Z</dcterms:created>
  <dc:creator>Бутова Оля</dc:creator>
  <dc:description/>
  <cp:keywords/>
  <dc:language>en-US</dc:language>
  <cp:lastModifiedBy>Бизюкова</cp:lastModifiedBy>
  <cp:lastPrinted>2019-12-16T16:52:00Z</cp:lastPrinted>
  <dcterms:modified xsi:type="dcterms:W3CDTF">2019-12-20T07:56:00Z</dcterms:modified>
  <cp:revision>5</cp:revision>
  <dc:subject/>
  <dc:title> </dc:title>
</cp:coreProperties>
</file>