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ЗАТО  г. 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12.2019  № 2613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СОСТАВ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организационного комитета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по подготовке и проведению мероприятий,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посвящённых Дню защитника Отечества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969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горь Герман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 Дмитрий Анатол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, председатель оргкомит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г. Железногор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безопасности и взаимодейств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авоохранительными органами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 Евгений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 Альберт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ит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ЗАТО г. Железногорск 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 города Железногорск Красноярского края, заместитель председателя оргкомитета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ушкин Олег Иван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главный специалист по общественной безопасности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режиму Отдела общественной безопасности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а Администрации ЗАТО г. Железногорск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    оргкомите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оргкомитета:         </w:t>
            </w:r>
          </w:p>
        </w:tc>
        <w:tc>
          <w:tcPr>
            <w:tcW w:w="6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ергей Никола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щенко Николай Иван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физической культуры и спорт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Офицерского собрания ЗАТО 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кина Анна Петровна</w:t>
            </w:r>
          </w:p>
        </w:tc>
        <w:tc>
          <w:tcPr>
            <w:tcW w:w="6969" w:type="dxa"/>
            <w:tcBorders/>
          </w:tcPr>
          <w:p>
            <w:pPr>
              <w:pStyle w:val="Normal"/>
              <w:snapToGrid w:val="false"/>
              <w:ind w:left="-20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городской общественной организации ветеранов (пенсионеров) войны, труда, вооружённых сил и правоохранительных органов ЗАТО Железногорск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луца Михаил Владимирович</w:t>
            </w:r>
          </w:p>
        </w:tc>
        <w:tc>
          <w:tcPr>
            <w:tcW w:w="69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ЗАТО г. Железногорск 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щим вопросам</w:t>
            </w:r>
          </w:p>
          <w:p>
            <w:pPr>
              <w:pStyle w:val="Normal"/>
              <w:ind w:left="-20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щим вопро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штедт Артур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 Владимир Васильевич</w:t>
            </w:r>
          </w:p>
        </w:tc>
        <w:tc>
          <w:tcPr>
            <w:tcW w:w="69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ой безопасности и режима Администрации ЗАТО г. Железногорск</w:t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ОУ КШИ «Железногорский кадетский корпус»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ветлана Юр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алерий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ДК</w:t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ышев Владимир Владимирович</w:t>
            </w:r>
          </w:p>
        </w:tc>
        <w:tc>
          <w:tcPr>
            <w:tcW w:w="69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КУ «СУ ФПС №2» МЧС России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ёва Любовь Александр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туев Александр Игоревич</w:t>
            </w:r>
          </w:p>
        </w:tc>
        <w:tc>
          <w:tcPr>
            <w:tcW w:w="6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ения КГКУ УСЗН по ЗАТО г.Железногорск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2669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ьин Андрей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Юрий Анато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уш Михаил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ДО  Центр «Патриот»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Офицерского собрания ЗАТО Железногорск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ежмуниципального Управления МВД России по ЗАТО г. Железногорск Красноярского края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 Андрей Александрович</w:t>
            </w:r>
          </w:p>
        </w:tc>
        <w:tc>
          <w:tcPr>
            <w:tcW w:w="69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51966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 Александр Сергеевич</w:t>
            </w:r>
          </w:p>
        </w:tc>
        <w:tc>
          <w:tcPr>
            <w:tcW w:w="696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Вооружённых сил Российской Федерации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в Антон 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 Андрей Амангельдэвич</w:t>
            </w:r>
          </w:p>
        </w:tc>
        <w:tc>
          <w:tcPr>
            <w:tcW w:w="696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 ФГУП «Главное военно-строительное управление № 9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ио. начальника ФГБОУ ВО Сибирская пожарно-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ая Академия  ГПС МЧС России (по согласованию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рина Сергеевич</w:t>
            </w:r>
          </w:p>
        </w:tc>
        <w:tc>
          <w:tcPr>
            <w:tcW w:w="696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ых связей Администрации ЗАТО г. Железногорск</w:t>
            </w:r>
          </w:p>
        </w:tc>
      </w:tr>
      <w:tr>
        <w:trPr>
          <w:trHeight w:val="2572" w:hRule="atLeast"/>
        </w:trPr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няков Сергей Евген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кин Роман Сергеевич</w:t>
            </w:r>
          </w:p>
        </w:tc>
        <w:tc>
          <w:tcPr>
            <w:tcW w:w="6969" w:type="dxa"/>
            <w:tcBorders/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общественной организации ветеранов боевых действий ЗАТО г. Железногорск «Боевое братство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3377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6" w:hRule="atLeast"/>
        </w:trPr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шнёв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69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П 2359 МО России (по согласованию)</w:t>
            </w:r>
          </w:p>
        </w:tc>
      </w:tr>
      <w:tr>
        <w:trPr>
          <w:trHeight w:val="859" w:hRule="atLeast"/>
        </w:trPr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ушкевич Яна Олеговна</w:t>
            </w:r>
          </w:p>
        </w:tc>
        <w:tc>
          <w:tcPr>
            <w:tcW w:w="69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ультуры»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835" w:leader="none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55" w:before="720" w:after="0"/>
      <w:ind w:left="1128" w:right="960" w:firstLine="2750"/>
      <w:jc w:val="center"/>
      <w:outlineLvl w:val="0"/>
    </w:pPr>
    <w:rPr>
      <w:b/>
      <w:bCs/>
      <w:color w:val="000000"/>
      <w:spacing w:val="-7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Arial" w:hAnsi="Arial" w:cs="Arial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6:00Z</dcterms:created>
  <dc:creator>GEN</dc:creator>
  <dc:description/>
  <cp:keywords/>
  <dc:language>en-US</dc:language>
  <cp:lastModifiedBy>Pervushkin</cp:lastModifiedBy>
  <cp:lastPrinted>2019-12-11T14:00:00Z</cp:lastPrinted>
  <dcterms:modified xsi:type="dcterms:W3CDTF">2019-12-24T02:26:00Z</dcterms:modified>
  <cp:revision>187</cp:revision>
  <dc:subject/>
  <dc:title>ПЛАН МЕРОПРИЯТИЙ</dc:title>
</cp:coreProperties>
</file>