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>
          <w:rFonts w:eastAsia="Lucida Console"/>
          <w:lang w:val="en-US" w:eastAsia="en-US"/>
        </w:rPr>
        <w:t xml:space="preserve"> </w:t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8688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09600" cy="90487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382" t="-40" r="18315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9600" cy="904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7.15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09600" cy="90487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382" t="-40" r="18315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9600" cy="904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52578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5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/>
                              </w:rPr>
                              <w:t>18.12.2019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7pt;height:9.7pt" filled="f" o:ole="">
                                  <v:imagedata r:id="rId5" o:title=""/>
                                </v:shape>
                                <o:OLEObject Type="Embed" ProgID="" ShapeID="ole_rId4" DrawAspect="Content" ObjectID="_119229864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59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4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lang w:val="en-US"/>
                        </w:rPr>
                        <w:t>18.12.2019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7pt;height:9.7pt" filled="f" o:ole="">
                            <v:imagedata r:id="rId7" o:title=""/>
                          </v:shape>
                          <o:OLEObject Type="Embed" ProgID="" ShapeID="ole_rId6" DrawAspect="Content" ObjectID="_131075286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lang w:val="en-US"/>
                        </w:rPr>
                        <w:t>2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595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Heading3"/>
        <w:rPr>
          <w:szCs w:val="28"/>
        </w:rPr>
      </w:pPr>
      <w:r>
        <w:rPr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>О присуждении Молодежной премии за достижения в области социально-экономического развития ЗАТО Железногорск в 2019 году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rPr>
          <w:szCs w:val="28"/>
        </w:rPr>
      </w:pPr>
      <w:r>
        <w:rPr>
          <w:szCs w:val="28"/>
        </w:rPr>
        <w:tab/>
        <w:t>В целях поддержки и поощрения социально значимых инициатив талантливой молодежи, молодежных лидеров, молодежных общественных объединений, в соответствии с Федеральным законом от 06.10.2003 № 131-ФЗ «Об общих принципах организации местного самоуправления в Российской Федерации», Законом  Красноярского края от 08.12.2006  № 20-5445 «О государственной молодежной политике Красноярского края», Уставом ЗАТО Железногорск, постановлением Администрации ЗАТО г. Железногорск от 05.11.2013  № 1744 «Об утверждении муниципальной  программы «Молодежь ЗАТО Железногорск в XXI веке», постановлением Администрации ЗАТО          г. Железногорск  от 11.11.2016  № 1893 «Об учреждении Молодежной премии за достижения в области социально-экономического развития ЗАТО Железногорс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Утвердить состав лауреатов Молодежной премии за достижения в области социально-экономического развития ЗАТО Железногорск в 2019 году согласно решению конкурсной комиссии по присуждению Молодежной премии за достижения в области социально-экономического развития ЗАТО Железногорск (приложение)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инансирование выплаты премий производить за счет средств, предусмотренных в бюджете ЗАТО Железногорск на 2019 год и плановый период 2020, 2021 годов на выполнение мероприятий  муниципальной  программы «Молодежь ЗАТО Железногорск в XXI веке», утвержденной постановлением Администрации ЗАТО г. Железногорск от 05.11.2013 № 1744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Управлению делами Администрации ЗАТО г. Железногорск                  (Е.В. Андросова) довести до сведения населения настоящее постановление через газету «Город и горожане»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Отделу общественных связей Администрации ЗАТО г. Железногорск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Интернет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заместителя Главы ЗАТО г. Железногорск по социальным вопросам               Е.А. Карташова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после его официального опубликования.</w:t>
      </w:r>
    </w:p>
    <w:p>
      <w:pPr>
        <w:pStyle w:val="Addresse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ddresse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ddresse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ddresse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ab/>
        <w:t xml:space="preserve">        </w:t>
        <w:tab/>
        <w:t xml:space="preserve">                        И.Г. Куксин</w:t>
      </w:r>
    </w:p>
    <w:p>
      <w:pPr>
        <w:pStyle w:val="Addresse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ddressee"/>
        <w:tabs>
          <w:tab w:val="clear" w:pos="720"/>
          <w:tab w:val="left" w:pos="2820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Addresse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ddresse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ddresse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ddresse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ddresse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ddresse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ddresse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ddresse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ddresse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ddresse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ddresse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ddresse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ddresse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ddresse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ddresse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ddresse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Addresse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Hlk532821929"/>
      <w:bookmarkStart w:id="1" w:name="_Hlk532821929"/>
      <w:bookmarkEnd w:id="1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_Hlk532821929"/>
      <w:bookmarkStart w:id="3" w:name="_Hlk532821929"/>
      <w:bookmarkEnd w:id="3"/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7T07:44:00Z</dcterms:created>
  <dc:creator>Бутова Оля</dc:creator>
  <dc:description/>
  <cp:keywords/>
  <dc:language>en-US</dc:language>
  <cp:lastModifiedBy>МЦ</cp:lastModifiedBy>
  <cp:lastPrinted>2018-12-17T16:36:00Z</cp:lastPrinted>
  <dcterms:modified xsi:type="dcterms:W3CDTF">2019-12-20T07:24:00Z</dcterms:modified>
  <cp:revision>3</cp:revision>
  <dc:subject/>
  <dc:title/>
</cp:coreProperties>
</file>