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7.12.2019  №  25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 учреждения  культуры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атр кукол «Золотой ключик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2.4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10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ых целей Учреждение  вправе  осуществлять  иные, соответствующие им виды  деятельности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а спектаклей, концертов, представлений по договорам с  другими юридическими и физическими лица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я других мероприятий художественно-творческого характера, проводимых собственными силами или силами приглашённых коллективов, приглашаемыми исполнителя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дение  и участие в стажировках, семинарах, мастер - классов ведущими мастерами России и мира и деятелями Учрежд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оставление другим организациям по договорам с ними постановочных услуг, сценических постановочных средств для проведения спектаклей и концер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готовление по заказам и договорам с другими юридическими и физическими лицами предметов художественного оформления спектаклей, концертов, представлений, в том числе изготовление реквизита, костюмов, кукол, декораций, подело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оставление сцен-площадок для проведения гастрольных и выездных мероприятий других театров, для осуществления совместных проектов и программ в соответствии с заключёнными договора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а, тиражирование и реализация информационно-справочных изданий, копий видеоматериалов и фонограмм, связанных с художественно-творческой деятельностью Учрежде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готовление видеорекламы и видеосъём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прокат и реализация звукозаписей и видеозапис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кат и реализация кинофильмов, костюмов, кукол, обуви, оборудования, декораций, реквизита, бутафории, гримёрных, постижерных и иных принадлежносте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дача в аренду муниципального имущества, закрепленного за Учреждением на праве оперативного управления в соответствии с действующим законодательством, муниципальными правовыми актами ЗАТО Железногорск, настоящим Уставом для целей не связанных с культурной деятельностью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казание посреднических услуг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оставление услуг по перевозке с экскурсионными и прочими целя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луги по световому и звуковому оформлению и звукозапис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дение и организация студий, клубов, курсов, семинаров, лекций, мастер класс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еятельность специализированная в области дизай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готовление и реализация поделок, игрушек, фотопродукции и видеопродук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оставление услуг по организации питания и отдыха посетителей, торговля кулинарными и другими товара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луги детского театрального каф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оставление гражданам дополнительных и сервисных услуг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готовление и реализация продукции (в том числе рекламной) с изображением (воспроизведением) объектов культуры и культурного достояния, деятелей культуры при наличии официального разрешения владельцев и изображаемых лиц. Плата за использование изображения устанавливается на основании договора. При использовании изображения без разрешения применяются нормы законодательства Российской Федерации.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10:00Z</dcterms:created>
  <dc:creator>Бутова Оля</dc:creator>
  <dc:description/>
  <dc:language>en-US</dc:language>
  <cp:lastModifiedBy>Сумина</cp:lastModifiedBy>
  <cp:lastPrinted>2019-12-11T16:11:00Z</cp:lastPrinted>
  <dcterms:modified xsi:type="dcterms:W3CDTF">2019-12-18T05:10:00Z</dcterms:modified>
  <cp:revision>2</cp:revision>
  <dc:subject/>
  <dc:title/>
</cp:coreProperties>
</file>