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«Развитие физической культуры и спорта в ЗАТО Железногорск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программа 1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>«Развитие массовой физической культуры и спорта»</w:t>
      </w:r>
      <w:r>
        <w:rPr>
          <w:rFonts w:cs="Times New Roman" w:ascii="Times New Roman" w:hAnsi="Times New Roman"/>
          <w:b/>
          <w:sz w:val="26"/>
          <w:szCs w:val="26"/>
        </w:rPr>
        <w:t>,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ализуемая в рамках муниципальной программы ЗАТО Железногорск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. Паспорт подпрограм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4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 массовой  физической  культуры  и  спорта» (далее – подпрограмма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физической культуры и спорта в ЗАТО Железногорск» (далее – программа)</w:t>
            </w:r>
          </w:p>
        </w:tc>
      </w:tr>
      <w:tr>
        <w:trPr>
          <w:trHeight w:val="4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нители подпрограммы 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Администрация ЗАТО г. Железногорск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КУ «УФКиС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АУ «КОСС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БУ СШ № 1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АУ СШ «Юность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БУ СШ «Смена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1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и задач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: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-тельных и спортивных мероприятий городского округа.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: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 Обеспечение доступа к объектам спорта; проведение занятий физкультурно-спортивной направленности по месту проживания гражда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 Организация и проведение официальных физкультурных мероприятий и спортивных мероприятий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 Организация мероприятий по подготовке  спортивных сборных команд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) Обеспечение безопасных и комфортных условий на муниципальных объектах спорта; укрепление  материально-технической базы муниципальных учреждений физкультурно-спортивной направлен-ности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) Обеспечение эффективного управления отраслью «Физическая культура и спорт».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результативности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)   Количество посещений спортивных объектов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170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170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170 000 человеко-час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) Количество мероприятий, проведенных в  соответствии с “Календарным планом проведения официальных физкультурных мероприятий и спортивных мероприятий ЗАТО Железногорск”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19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20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21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.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– 2021 годы</w:t>
            </w:r>
          </w:p>
        </w:tc>
      </w:tr>
      <w:tr>
        <w:trPr>
          <w:trHeight w:val="452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бюджетных ассигнований на реализацию подпрограммы составляет всего:  244 043 236,17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федерального бюджета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краевого бюджета – 500 00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500 00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местного бюджета – 243 543 236,17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88 102 166,17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77 720 535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77 720 535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внебюджетные источники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лей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0,00 рублей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jc w:val="lef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Система организации контроля за исполнением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ее управление реализацией настоящей подпрограммы, а также контроль за реализацией ее мероприятий, осуществляется разработчиком программы - главным специалистом по физической культуре, школьному спорту и массовому спорту   Администрации  ЗАТО г. Железногорск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 Основные разделы подпрограммы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: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1. Постановка муниципальной пробле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и обоснование необходимости разработки подпрограммы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Целесообразность разработки настоящей подпрограммы обусловлена необходимостью реализации полномочий органов местного самоуправления ЗАТО Железногорск по решению вопросов городского округа – в соответствии с требованиями законодательства федерального уровня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Так,  согласно  п.п.19  ч.1  ст.16  Федерального закона от 06.10.2003 г. № 131-ФЗ «Об общих принципах организации местного самоуправления в Российской Федерации» к вопросам местного значения городского округа, в том числе, относится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условий для развития на территории городского округа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но ст.9 Федерального закона от 04.12.2007 г. № 329-ФЗ  «О физической культуре и спорте в Российской Федерации» (далее – Закон № 329-ФЗ), в целях решения вопросов местного значения по обеспечению условий для развития на территории муниципального образования физической культуры и массового спорта, организации проведения официальных физкультурных мероприятий, физкультурно-оздоровительных мероприятий и спортивных мероприятий муниципального образования, определен перечень полномочий органов местного самоуправления, в том числе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 развитие школьного спорта и массового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популяризация физической культуры и спорта среди различных групп населения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организация  проведения  муниципальных  официальных  физкультурных мероприятий и спортивных мероприятий, а также организация физкультурно-спортивной работы по месту жительства граждан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 утверждение и реализация календарных планов физкультурных мероприятий и спортивных мероприятий муниципальных образований, в том числе включающих в себя физкультурные мероприятия и спортивные мероприятия по реализации комплекса ГТО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организация  медицинского  обеспечения  официальных  физкультурных мероприятий и спортивных мероприятий муниципального образования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содействие обеспечению общественного порядка и общественной безопасности при проведении на территории муниципального образования официальных физкультурных мероприятий и спортивных мероприятий;  и т.д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В целях осуществления указанных выше полномочий муниципальным учреждением физкультурно-спортивной направленности (МАУ «КОСС») предоставляются следующие виды муниципальных работ для физических и юридических лиц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1.  Обеспечение доступа к объект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2. Проведение занятий физкультурно-спортивной направленности по месту проживания граждан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3. Организация  и  проведение  официальных  спортивных  мероприятий (муниципальные)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4. Организация и проведение официальных физкультурных (физкультурно-оздоровительных) мероприятий (муниципальные)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 Организация мероприятий по подготовке спортивных сборных команд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Проведение  тестирования  выполнения  нормативов  испытаний  (тестов)  комплекса ГТО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При этом, среди основных проблем развития отрасли физической культуры и спорта на территории ЗАТО Железногорск следует отметить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есоответствие имеющейся материально-технической базы современным требованиям предоставления качественных физкультурно-спортивных услуг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2) Недостаточный уровень финансового обеспечения выполнения работ по ремонту, реконструкции и модернизации имеющихся городских спортивных объектов, а также для приобретения необходимого спортивного инвентаря и оборудования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3) Нехватку бюджетных инвестиций для строительства на территории ЗАТО Железногорск новых, современных спортивных объектов, отвечающих всем требованиям действующего законодательства по безопасности и доступности указанных объектов для всех категорий граждан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4) Нехватку финансирования для обеспечения деятельности “Центра тестирования по выполнению нормативов испытаний (тестов) комплекса ГТО”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Недостаточную эффективность пропаганды здорового образа жизни, физической культуры и спорта, их роли и вклада в повышение качества и продолжительности жизни, успешности профессиональ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2. Основная цель, задачи, этапы и сроки выполнения подпрограммы,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казатели результативности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ой целью настоящей подпрограммы является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амках реализации мероприятий настоящей подпрограммы планируется осуществить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  Обеспечение доступа к объектам спорта; проведение занятий физкультурно-спортивной направленности по месту проживания граждан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Организация и проведение официальных спортивных, физкультурных (физкультурно-оздоровительных)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 Организация    мероприятий    по    подготовке    спортивных    сборных    команд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 Обеспечение безопасных и комфортных условий на муниципальных объектах спорта; укрепление материально-технической базы муниципальных учреждений физкультурно-спортивной направленности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Обеспечение эффективного управления отраслью «Физическая культура и спорт»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роки реализации подпрограммы:  2019-2021 г.г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ыми показателями результативности подпрограммы на период 2019-2021 годов определены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Количество посещений спортивных объектов – 170 000 человеко-часов  (в год)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Количество мероприятий, проведенных в соответствии с “Календарным  планом проведения официальных физкультурных мероприятий и спортивных мероприятий ЗАТО Железногорск”: не менее 128 штук в год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и значения показателей результативности (целевых индикаторов) приведены в Приложении № 1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мероприятий приведен в Приложении № 2 к настоящей подпрограмме.</w:t>
      </w:r>
    </w:p>
    <w:p>
      <w:pPr>
        <w:pStyle w:val="ConsPlusNormal1"/>
        <w:ind w:hanging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ализация мероприятий настоящей подпрограммы будет осуществлена муниципальными учреждениями физкультурно-спортивной направленности в рамках выполнения муниципальных заданий учредителя и в рамках реализации отдельных мероприятий - за счет “субсидий на иные цели”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ями подпрограммы являются: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Администрация ЗАТО г. Железногорск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КУ «УФКиС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АУ «КОСС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МБУ СШ № 1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МАУ СШ «Юность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БУ СШ «Смена»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мероприятий подпрограммы осуществляется посредством закупки товаров, работ, услуг для муниципальных нужд ЗАТО Железногорск, субсидий  муниципальным автономным или бюджетным учреждениям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ветственность за достижение целевых показателей и показателей результативности подпрограммы, а также конечных результатов её реализации, несет разработчик программы -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ный специалист по физической культуре, школьному спорту и массовому спорту Администрации ЗАТО г. Железногорск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эффективным и целевым использованием средств бюджета ЗАТО Железногорск осуществляется в соответствии с законодательством Российской Федерации.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екущее управление реализацией настоящей подпрограммы, а также контроль за реализацией ее мероприятий, осуществляется разработчиком программы - главным специалистом по физической культуре, школьному спорту и массовому спорту Администрации ЗАТО г. Железногорск (далее – Специалист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ециалист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еспечивает разработку проекта подпрограммы, формирует перечень её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формирует структуру подпрограммы и перечень ее исполните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организует реализацию подпрограммы, принимает решение о внесении в нее изменений - в соответствии с установленными Администрацией ЗАТО г. Железногорск требования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координирует деятельность исполнителей подпрограммы в ходе реализации её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предоставляет по запросам сведения, необходимые для проведения мониторинга реализации подпрограмм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) запрашивает у исполнителей подпрограммы информацию, необходимую для подготовки отчета о ходе ее реализ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ж) подготавливает полугодовую и годовую отчетность и предоставляет ее в Управление экономики и планирования и Финансовое управление Администрации ЗАТО г. Железногорск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) несет ответственность за достижение целевых показателей и показателей результативности подпрограммы, а также конечных результатов её реализ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) по результатам годового отчета о ходе реализации подпрограммы вносит в нее изменения, заменяя плановые значения целевых показателей и показателей результативности по графе «Текущий финансовый год» на фактические значения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) организует ведение и представление полугодовой и годовой отчетности о реализации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) размещает годовой отчет в срок до 1 мая года, следующего за отчетным, на официальном сайте Администрации ЗАТО г. Железногорск в сети Интернет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и подпрограммы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содействуют разработке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существляют реализацию мероприятий подпрограммы, в отношении которых они являются исполнителями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представляют в установленный срок по запросу Специалиста всю необходимую информацию для подготовки ответов на запросы, а также отчет о ходе реализации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представляют Специалисту информацию, необходимую для подготовки годового отчета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представляют Специалисту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5. Оценка социально-экономической эффективнос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ценка социально-экономической эффективности реализации мероприятий подпрограммы осуществляется Специалистом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постановлением Администрации ЗАТО г. Железногорск от 15.04.2015 г. № 611 «Об утверждении Порядка проведения оценки эффективности реализации муниципальных программ ЗАТО Железногорск» оценку эффективности реализации муниципальной программы (подпрограммы) осуществляет Управление экономики и планирования Администрации ЗАТО г. Железногорск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6. Мероприятия под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чень мероприятий приведен в приложении № 2 к настоящей подпрограмме.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.7. Обоснование финансовых, материальных и трудовых затра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(ресурсное обеспечение подпрограммы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с указанием источников финансирования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бъем бюджетных ассигнований на реализацию подпрограммы составляет всего:  </w:t>
      </w:r>
      <w:r>
        <w:rPr>
          <w:rFonts w:cs="Times New Roman" w:ascii="Times New Roman" w:hAnsi="Times New Roman"/>
          <w:sz w:val="26"/>
          <w:szCs w:val="26"/>
        </w:rPr>
        <w:t>244 043 236,17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том числе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редства федерального бюджета – 0,00 рублей,  в том числе по годам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9 году – 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0 году – 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1 году – 0,00 рубле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редства краевого бюджета – 500 000,00 рублей,  в том числе по годам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9 году – 500 00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0 году – 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1 году – 0,00 рубле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средства местного бюджета – </w:t>
      </w:r>
      <w:r>
        <w:rPr>
          <w:rFonts w:cs="Times New Roman" w:ascii="Times New Roman" w:hAnsi="Times New Roman"/>
          <w:sz w:val="26"/>
          <w:szCs w:val="26"/>
        </w:rPr>
        <w:t>243 543 236,17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рублей,  в том числе по годам:</w:t>
      </w:r>
    </w:p>
    <w:p>
      <w:pPr>
        <w:pStyle w:val="ConsPlusNormal1"/>
        <w:numPr>
          <w:ilvl w:val="0"/>
          <w:numId w:val="0"/>
        </w:numPr>
        <w:ind w:firstLine="660"/>
        <w:outlineLvl w:val="2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в 2019 году – 88 102 166,17 рублей,</w:t>
      </w:r>
    </w:p>
    <w:p>
      <w:pPr>
        <w:pStyle w:val="ConsPlusNormal1"/>
        <w:numPr>
          <w:ilvl w:val="0"/>
          <w:numId w:val="0"/>
        </w:numPr>
        <w:ind w:firstLine="660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в 2020 году – 77 720 535,00 рублей,</w:t>
      </w:r>
    </w:p>
    <w:p>
      <w:pPr>
        <w:pStyle w:val="ConsPlusNormal1"/>
        <w:numPr>
          <w:ilvl w:val="0"/>
          <w:numId w:val="0"/>
        </w:numPr>
        <w:ind w:firstLine="660"/>
        <w:outlineLvl w:val="2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в 2021 году – 77 720 535,00 рубле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небюджетные источники – 0,00 рублей,  в том числе по годам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9 году – 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0 году – 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1 году – 0,00 рублей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ъемы финансового обеспечения реализации мероприятий приведены в приложении № 2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специалист по физической культуре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кольному спорту и массовому спорту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и ЗАТО г. Железногорск                                                          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25" w:top="1134" w:footer="0" w:bottom="992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rFonts w:ascii="Calibri" w:hAnsi="Calibri" w:eastAsia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4:27:00Z</dcterms:created>
  <dc:creator>verhoturova</dc:creator>
  <dc:description/>
  <dc:language>en-US</dc:language>
  <cp:lastModifiedBy>Елена Лактионова</cp:lastModifiedBy>
  <cp:lastPrinted>2018-09-14T10:38:00Z</cp:lastPrinted>
  <dcterms:modified xsi:type="dcterms:W3CDTF">2019-11-26T04:53:00Z</dcterms:modified>
  <cp:revision>4</cp:revision>
  <dc:subject/>
  <dc:title/>
</cp:coreProperties>
</file>