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аспорту муниципальной программы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ТО Железногорс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целевых показателей и показателей результативност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расшифровкой плановых значений по годам ее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8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43"/>
        <w:gridCol w:w="1120"/>
        <w:gridCol w:w="14"/>
        <w:gridCol w:w="1193"/>
        <w:gridCol w:w="3012"/>
        <w:gridCol w:w="1210"/>
        <w:gridCol w:w="1210"/>
        <w:gridCol w:w="1210"/>
        <w:gridCol w:w="1210"/>
        <w:gridCol w:w="111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4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7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2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мероприятий и спортивных мероприятий ЗАТО Железногорск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в муниципальных спортивных школах от первоначального комплект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4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5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6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массовой физической культуры и спорта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4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7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мероприятий и спортивных мероприятий ЗАТО Железногорск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Развитие системы подготовки спортивного резерва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.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в муниципальных спортивных школах от первоначального комплект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Главный специалист по физической культуре, школьному спорту</w:t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и массовому спорту Администрации ЗАТО г. Железногорск                                                                                                                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3:56:00Z</dcterms:created>
  <dc:creator>1</dc:creator>
  <dc:description/>
  <dc:language>en-US</dc:language>
  <cp:lastModifiedBy>Елена Лактионова</cp:lastModifiedBy>
  <cp:lastPrinted>2018-07-04T09:14:00Z</cp:lastPrinted>
  <dcterms:modified xsi:type="dcterms:W3CDTF">2019-11-26T03:56:00Z</dcterms:modified>
  <cp:revision>2</cp:revision>
  <dc:subject/>
  <dc:title/>
</cp:coreProperties>
</file>