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3.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 2019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0334032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4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3.1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 2019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0751695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4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/>
        <w:t>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64 693 303,37 рубля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1 809 016,39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809 016,39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500 00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00 00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62 884 286,98 рублей, 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1 327 318,98 рубл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0 778 484,00 руб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20 778 484,00 руб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64 693 303,37 рубля, в том числе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 0,00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1 809 016,39 рублей, в том числе по годам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19 году – 809 016,39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0 году – 500 000,00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1 году – 500 000,00 рублей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62 884 286,98 рублей, в том числе по годам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21 327 318,98 рубле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20 778 484,00 рубл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1 году -  20 778 484,00 рубля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- 0,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                                                  </w:t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46:00Z</dcterms:created>
  <dc:creator>Бутова Оля</dc:creator>
  <dc:description/>
  <cp:keywords/>
  <dc:language>en-US</dc:language>
  <cp:lastModifiedBy>Tomilova</cp:lastModifiedBy>
  <cp:lastPrinted>2019-10-22T15:57:00Z</cp:lastPrinted>
  <dcterms:modified xsi:type="dcterms:W3CDTF">2019-12-03T08:43:00Z</dcterms:modified>
  <cp:revision>3</cp:revision>
  <dc:subject/>
  <dc:title> </dc:title>
</cp:coreProperties>
</file>