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змещение части затрат субъектов малого и 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trike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порядок предоставления субсид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 приоритетной целевой группе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устанавливает механизм и условия предоставления муниципальной поддержки в виде субсид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на возмещение части затрат субъектов малого и среднего предпринимательства, в 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  <w:r>
        <w:rPr>
          <w:rFonts w:cs="Times New Roman" w:ascii="Times New Roman" w:hAnsi="Times New Roman"/>
          <w:sz w:val="28"/>
          <w:szCs w:val="28"/>
        </w:rPr>
        <w:t xml:space="preserve">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убъекты малого и среднего предпринимательства – хозяйствующие субъекты (юридические лица и индивидуальные предприниматели), отвечающие требованиям, установленным статьей 4 Федерального закона от 24.07.2007 </w:t>
        <w:br/>
        <w:t xml:space="preserve">№ 209-ФЗ «О развитии малого и среднего предпринимательства в Российской Федерации», сведения о которых внесены в единый реестр субъектов малого и среднего предпринимательства 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оритетная целевая группа – граждане, относящиеся к одной из следующих категор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граждане в возрасте до 35 лет включительно, воспитывающие несовершеннолетних детей (ребенка), родитель в неполной семье, воспитывающий несовершеннолетних детей (ребенк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родители любого возраста, воспитывающие детей-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родители любого возраста, воспитывающие трех детей и боле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работники, находящиеся под угрозой массового увольнения (введение режима неполного рабочего дня (смены) и (или) неполной рабочей недели, простой (временная приостановка работы по причинам экономического, технологического, технического или организационного характера), сокращение численности или штата работников организаци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инвалиды и иные лица с ограниченными возможностями здоровь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граждане в возрасте до 30 ле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граждане предпенсионного возраста (за пять лет до наступления возраста, дающего право на страховую пенсию по старости, в том числе назначаемую досрочн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выпускники организаций для детей-сирот и детей, оставшихся без попечения роди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граждане, освобожденные из мест лишения свободы и имеющие неснятую или непогашенную судим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лучатель субсидии – заявитель, в отношении которого принято решение о предоставлении субсидии и с которым заключено соглашение о предоставлении субсиди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новные средства – часть имущества, используемого в качестве средств труда для производства и реализации товаров (выполнения работ, оказания услуг) или для управления деятельностью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сырье – материально-производственные запасы, используемые при производстве продукции, предназначенной для продажи (выполнения работ, оказания услуг)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аушальный взнос – единовременная выплата правообладателю за право использования в предпринимательской деятельности пользователя комплекса принадлежащих правообладателю исключительных прав, предусмотренных договором коммерческой конце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) договор коммерческой концессии </w:t>
      </w:r>
      <w:r>
        <w:rPr>
          <w:rFonts w:cs="Times New Roman" w:ascii="Times New Roman" w:hAnsi="Times New Roman"/>
          <w:sz w:val="28"/>
          <w:szCs w:val="28"/>
        </w:rPr>
        <w:t xml:space="preserve">– договор, при котор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дна сторона (правообладатель) обязуется предоставить другой стороне (пользователю) за вознаграждение на срок или без указания срока право использовать в предпринимательской деятельности пользователя комплекс принадлежащих правообладателю исключительных прав, включающий право на товарный знак, знак обслуживания, а также права н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други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едусмотренные договором объекты исключительных прав, в частности на коммерческое обозначение, секрет производства (ноу-ха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аво на получение финансовой поддержки в виде субсидий имеют заявители, удовлетворяющие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зарегистрированные и осуществляющие свою деятельность на территори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не имеющие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ой просроченной задолженности по платежам в бюджетную систему Российской Федерации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являющиеся на дату подачи заявлени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 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явитель относится к приоритетной целевой группе, определенной подпунктом 2 пункта 1.2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хождение индивидуальным предпринимателем и (или) учредителем юридического лица (директором) краткосрочного обучения по вопросам организации и ведения предпринимательской деятельности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 (или) экономическом образов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ля юридических лиц и индивидуальных предпринимателей, являющихся работодателями, среднемесячная заработная плата в расчете на 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 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сохранение существующих и создание за период реализации проекта (бизнес-плана) новых рабочих ме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заключение договоров купли-продажи товаров (выполнения работ, оказания услуг) не ранее 01 января года, предшествующего году подачи заявления на предоставление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риобретенное заявителем оборудование является новым, не было в эксплуа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редоставление заявителем зарегистрированного в установленном порядке договора коммерческой концессии, заключенного не ранее 01 января года, предшествующего году подачи заявления на предоставление субсидии, и документа, содержащего сведения о государственной регистрации права использования в предпринимательской деятельности комплекса принадлежащих правообладателю исключительных прав, предусмотренных договором коммерческой концесс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перечень возмещаемых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, входят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траты, связанные с приобретением основных средств, за исключением транспортных средств и офисной мебел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траты, связанные с приобретением сырь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траты, связанные с выплатами по передаче прав на франшизу (паушальный взнос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не предоставляют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общераспространенных полезных ископаемых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оддержка не может оказываться в отношении субъектов малого и среднего предпринимательств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участниками соглашений о разделе продукци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щих предпринимательскую деятельность в сфере игорного бизнеса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Главным распорядителем бюджетных средств, выделенных из местного бюджета, является Администрация ЗАТО г. 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пределах средств, предусмотренных на эти цели в бюджете ЗАТО Железногорск на соответствующий финансовый год и межбюджетных трансфертов из краев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,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Для принятия решения о предоставлении субсидии заявитель представляет в 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 на предоставление субсидии по установленной форме (Приложение № 1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1.1 к настоящему Порядку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едения об основных показателях своей деятельности (Приложение № 2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ля юридических лиц и индивидуальных предпринимателей, являющихся работодателями – справку о среднемесячной заработной плате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вартал, предшествующий дате подачи заявления, подписанную руководителем и главным бухгалтером (индивидуальным предпринимателем в случае отсутствия у него в штате главного бухгал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опии документов отчетност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ением единого сельскохозяйственного налог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бухгалтерской (финансовой) и (или) налоговой отчетности представляются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документов отчетности с отметкой налогового органа о принятии за период, прошедший со дня их государственной регистрации до момента подачи заявления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 – копии налоговой отчетност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 дня их государственной регистрации до момента подачи заявления не истек срок представления бухгалтерской (финансовой) и (или) налоговой отчетности в налоговый орган, заявитель представляет справку об имущественном и финансовом состоянии (Приложение № 3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)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и (или) налоговой отчетности в налоговые органы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и (или) налоговой отчетности почтовым отправлением необходимо представить копии квитанций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исями вложений и (или) другие документы, которые свидетельствуют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и бухгалтерской (финансовой) и (или) налоговой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аты регистрации юридического лица-участника до момента подачи заявления прошло не более двенадцати месяцев, представляются копии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списочной численности за период, прошедший со дня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и бухгалтерской (финансовой) отчетности, составленно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законодательства Российской Федерации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ухгалтерском учете.</w:t>
      </w:r>
    </w:p>
    <w:p>
      <w:pPr>
        <w:pStyle w:val="Style23"/>
        <w:widowControl w:val="false"/>
        <w:spacing w:lineRule="atLeast" w:line="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пии документов бухгалтерской (финансовой) отчетности представляются за </w:t>
      </w:r>
      <w:r>
        <w:rPr>
          <w:sz w:val="28"/>
          <w:szCs w:val="28"/>
        </w:rPr>
        <w:t>два календарных года, предшествующих году подачи заявления,</w:t>
      </w:r>
      <w:r>
        <w:rPr>
          <w:rFonts w:eastAsia="Times New Roman"/>
          <w:sz w:val="28"/>
          <w:szCs w:val="28"/>
        </w:rPr>
        <w:t xml:space="preserve"> с отметкой налогового органа о принятии. Если </w:t>
      </w:r>
      <w:r>
        <w:rPr>
          <w:sz w:val="28"/>
          <w:szCs w:val="28"/>
        </w:rPr>
        <w:t>с даты регистрации юридического лица-участника до момента подачи заявления прошло не более двенадцати месяцев</w:t>
      </w:r>
      <w:r>
        <w:rPr>
          <w:rFonts w:eastAsia="Times New Roman"/>
          <w:sz w:val="28"/>
          <w:szCs w:val="28"/>
        </w:rPr>
        <w:t>, представляются копии документов бухгалтерской (финансовой) отчетности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отметкой налогового органа о принятии за период, прошедший со дня его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государственной регистрации до момента подачи заявления. </w:t>
      </w:r>
      <w:r>
        <w:rPr>
          <w:sz w:val="28"/>
          <w:szCs w:val="28"/>
        </w:rPr>
        <w:t>В случае если с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№ 3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му Порядку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отчетности почтовым отправлением необходимо представить копии квитанций с описями вложени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другие документы, которые свидетельствуют о представлении бухгалтерской (финансовой)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Справку кредитной организации об открытии расчетного счета, выданную не ранее 30 дней до даты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 Проект (бизнес-план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я и ведения предпринимательской деятельности (далее – проект (бизнес-план))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следующие разделы: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 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I. Описание товаров (работ, услуг). Раздел содержит описание продукции (услуг), предполагаемой к производству и реализации по проекту, и технологии производства; преимущества продукции (услуги) в сравнении с аналогами; объем ожидаемого спроса на продукцию (услугу) и потенциал рынка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 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 соответствии с прилож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№ 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 структуру себестоимости производимой продукции (услуги) и ее изменение в результате реализации проекта.</w:t>
      </w:r>
    </w:p>
    <w:p>
      <w:pPr>
        <w:pStyle w:val="Style26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. Налогообложение. Раздел содержит расчет налоговых платежей во все уровни бюджетной системы в результате реализации проекта.</w:t>
      </w:r>
    </w:p>
    <w:p>
      <w:pPr>
        <w:pStyle w:val="Style26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. Финансовый план. Раздел содержит финансово-экономические расчеты (расчетный срок проекта, цены приобретения основных видов сырья и материалов, ставки налогов и страховых взносов и т.д.); стоимость проекта в разрезе источников финансирования; финансовые результаты деятельности с учетом производственной программы по проекту.</w:t>
      </w:r>
    </w:p>
    <w:p>
      <w:pPr>
        <w:pStyle w:val="Style26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 VII. Движение денежных средств. Раздел содержит план денежных поступлений и выплат по проекту в соответствии с прилож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№ 5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му Порядку.</w:t>
      </w:r>
    </w:p>
    <w:p>
      <w:pPr>
        <w:pStyle w:val="Style26"/>
        <w:tabs>
          <w:tab w:val="clear" w:pos="708"/>
          <w:tab w:val="left" w:pos="92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I. Анализ рисков. Раздел содержит анализ возможных рисков, с 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 миним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) Копии документов (сведения), подтверждающие наличие производственных и других помещений, необходимых для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) Копии необходимых для реализации проекта лицензий и раз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)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) Копии договоров, подтверждающих расходы, согласно перечню затрат, указанному в пункте 1.4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возмещении затрат по договору коммерческой концессии – копию документа о государственной регистрации права использования в предпринимательской деятельности комплекса принадлежащих правообладателю исключительных прав, предусмотренных договором коммерческой конце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) Копии платежных документов, подтверждающих оплату расходов, подлежащих возмещению согласно перечню затрат, указанному в пункте 1.4 настоящего Порядк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)</w:t>
      </w:r>
      <w:r>
        <w:rPr>
          <w:rFonts w:cs="Times New Roman" w:ascii="Times New Roman" w:hAnsi="Times New Roman"/>
          <w:sz w:val="28"/>
          <w:szCs w:val="28"/>
        </w:rPr>
        <w:t xml:space="preserve"> Копии документов, подтверждающих расходы, подлежащих возмещению согласно перечню затрат, указанному в пункте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)</w:t>
      </w:r>
      <w:r>
        <w:rPr>
          <w:rFonts w:cs="Times New Roman" w:ascii="Times New Roman" w:hAnsi="Times New Roman"/>
          <w:sz w:val="28"/>
          <w:szCs w:val="28"/>
        </w:rPr>
        <w:t xml:space="preserve"> Для юридических лиц </w:t>
        <w:noBreakHyphen/>
        <w:t xml:space="preserve"> копии инвентарных карточек учета объектов основных средств, актов о приеме-передаче объектов основных средств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</w:t>
      </w:r>
      <w:r>
        <w:rPr>
          <w:rFonts w:cs="Times New Roman" w:ascii="Times New Roman" w:hAnsi="Times New Roman"/>
          <w:sz w:val="28"/>
          <w:szCs w:val="28"/>
        </w:rPr>
        <w:t>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по вопросам организации и ведения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Копии документов, подтверждающих отношение заявителя (учредителя заявителя) к приоритетной целевой групп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для граждан в возрасте до 35 лет включительно, воспитывающих несовершеннолетних детей (ребенка), родителя в неполной семье, воспитывающего несовершеннолетних детей (ребенка):</w:t>
      </w:r>
    </w:p>
    <w:p>
      <w:pPr>
        <w:pStyle w:val="Normal"/>
        <w:numPr>
          <w:ilvl w:val="0"/>
          <w:numId w:val="2"/>
        </w:numPr>
        <w:autoSpaceDE w:val="fals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гражданин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(усыновлении) ребенка, либо копию выписки из решения об установлении над ребенком оп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смерти другого родителя, или справки из органов записи актов гражданского состояния, в которой указано, что в свидетельстве о рождении запись об отце ребенка сделана со слов матери, или свидетельство о рождении ребенка, в котором в графе "Отец" стоит прочерк, или решение суда о признании другого родителя безвестно отсутствующи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родителей любого возраста, воспитывающих детей-инвалидов:</w:t>
      </w:r>
    </w:p>
    <w:p>
      <w:pPr>
        <w:pStyle w:val="Normal"/>
        <w:numPr>
          <w:ilvl w:val="0"/>
          <w:numId w:val="2"/>
        </w:numPr>
        <w:autoSpaceDE w:val="fals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гражданин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(усыновлении) ребенка, либо копию документа, подтверждающего установление опеки, попечительства над ребенком-инвалидом (договор об осуществлении опеки или попечительства либо акт органа опеки и попечительства о назначении опекуна или попечителя);</w:t>
      </w:r>
    </w:p>
    <w:p>
      <w:pPr>
        <w:pStyle w:val="Normal"/>
        <w:numPr>
          <w:ilvl w:val="0"/>
          <w:numId w:val="2"/>
        </w:numPr>
        <w:autoSpaceDE w:val="fals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правки, подтверждающей факт установления инвалид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родителей любого возраста, воспитывающих трех детей и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гражданин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многодетной семьи или иные документы, подтверждающие статус многодетной семьи в порядке, установленном нормативными правовыми актами субъектов Российской Федерации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для работников, находящихся под угрозой массового увольнения (введение режима неполного рабочего дня (смены) и (или) неполной рабочей недели, простой (временная приостановка работы по причинам экономического, технологического, технического или организационного характера), сокращение численности или штата работников организаци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копии трудовой книжки и приказа (справки) организации о введении режима неполного рабочего дня (смены) и (или) неполной рабочей недели, простоя (временной приостановки работ), сокращении численности или штата работников организ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для инвалидов и иных лиц с ограниченными возможностями здоровь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правки, подтверждающей факт установления инвалидности, либо документ, подтверждающий ограниченные возможности здоров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для граждан в возрасте до 30 л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гражданин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для граждан предпенсионного возраста (за пять лет до наступления возраста, дающего право на страховую пенсию по старости, в том числе назначаемую досрочно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гражданин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для выпускников организаций для детей-сирот и детей, оставшихся без попечения род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правки о пребывании в детском доме-интернат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для граждан, освобожденных из мест лишения свободы и имеющих неснятую или непогашенную суди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правки об освобождении из мест лишения свободы или справки о наличии (отсутствии) судимости, или документ исправительных учреждений Федеральной службы исполнения наказаний, подтверждающий отбывание наказания лиц, освобожденных из мест лишения своб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доверенность, оформленная в соответствии с 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представляемых заявителем документов, кроме проекта (бизнес-плана)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проекта (бизнес-плана)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Администрация ЗАТО г. Железногорск запрашивает в государственных органах и подведомственных им организациях, в распоряжении которых находятся,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– юридическое лицо имеет в качестве участника другое юридическое лицо, доля участия которого более 25 процентов, – выписку из Единого государственного реестра юридических лиц, содержащую сведения о юридическом лице-участ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я из Единого реестра субъектов малого и среднего предпринимательств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запроса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1-3 настоящего пункта, Заявитель вправе представить самостоятельно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данном случае устанавливаются предельные сроки получения документов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х органах и подведомственных им организациях, указанных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е 1 – не ранее 30 дней до даты подачи заявлени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ах 2 и 3 – не ранее 15 дней до даты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рядок и сроки рассмотрения документов,</w:t>
        <w:br/>
        <w:t>предоставленн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Заявление (с необходимыми документами) регистрируется Управлением в течение одного рабочего дня с момента приема документов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.3. Проект (бизнес-план) с заключением выносится на рассмотрение комиссии по оценке проектов (бизнес-планов)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. Состав Комиссии утвержден в прилож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 6 </w:t>
      </w:r>
      <w:r>
        <w:rPr>
          <w:rFonts w:cs="Times New Roman" w:ascii="Times New Roman" w:hAnsi="Times New Roman"/>
          <w:sz w:val="28"/>
          <w:szCs w:val="28"/>
        </w:rPr>
        <w:t>к 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 Комиссия в течение 10 (десяти) рабочих дней рассматривает поступивш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 Заседания Комиссии проводятся по мере необходимости. Подготовку и проведение заседаний организует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 Работой Комиссии руководит председатель, а в период его отсутствия –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 Комиссия правомочна принимать решения, если на ее заседании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 На заседании Комиссии секретарь ведет протоко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 Комиссия проводит оценку проекта (бизнес-плана), руководствуясь следующими критерия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фера реализации проекта (бизнес-план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атывающие производства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ОКВЭД 2); сбор, обработка и утилизация отходов, обработка вторичного сырья (код 3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ОКВЭД 2); деятельность в области сельского, лесного хозяйства, охоты, рыболовства и рыбоводства (раздел А ОКВЭД 2) – 10 балл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 области культуры, спорта, организации досуга и развлечений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ОКВЭД 2); образования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КВЭД 2); деятельность в области здравоохранения и социальных услуг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ОКВЭД 2) – 8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очих видов услуг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ОКВЭД 2) – 5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ая деятельность – 0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оличество рабочих мест, создание которых предполагается по результатам реализации проекта (бизнес-план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8 рабочих мест – 15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о 8 рабочих мест – 10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до 5 рабочих мест – 8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бочее место – 3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аработная плата работников субъекта малого или среднего предпринимательства (%) относительно минимального размера оплаты труда, установленного федеральным законодательством Российской Федерации с учетом коэффициентов и процентных надбавок, начисляемых в связи с работой в местностях с особыми климатическими условиями, в том числе в районах Крайнего Севера и приравненных к ним местност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, на величину от 20% и выше – 15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, на величину от 2% до 20% - 10 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а или больше на величину до 2% -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рок окупаемости проекта (бизнес-план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,5 лет – 10 балл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,5 до 2 лет – 8 бал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лет и более – 3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уммы баллов оцениваемого проекта (бизнес-плана) суммируется количество баллов, набранных проектом (бизнес-планом) по каждому показателю. Сумма баллов, набранных проектом (бизнес-планом), является итоговым бал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 Проекты (бизнес-планы) с итоговым баллом менее 20 к дальнейшему рассмотрению не допуска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 Решение Комиссии принимается открытым голосованием простым большинством голосов членов Комиссии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 Решение Комиссии оформляется протоколом заседания Комиссии, в котором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ав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сматриваемый вопрос и результаты оцен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ультаты голос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о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Комиссии и секретар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 Комиссия принимает одно из тре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я субсидии и внести предложение Главе ЗАТО г. Железногорск о предоставлении субсидии заявителю, при полном соответствии заявителя и представленных документов требованиям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ЗАТО г. Железногорск об отказе в предоставлении субсидии заявителю, при наличии оснований, определенных настоящим Порядк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нуть проект (бизнес-план) на доработку заявителю при выявлении несоответствия проекта (бизнес-плана) требованиям, установленным подпунктом 9 пункта 2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4. В случае вынесения Комиссией решения принять проект (бизнес-план) к дальнейшему рассмотрению для предоставления субсидии и внесения предложения Главе ЗАТО г. Железногорск предоставить субсидию заявителю, Управление в течение 5 (пяти) рабочих дней с даты проведения заседания Комиссии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Комиссией решения отказать в принятии проекта (бизнес-плана) к дальнейшему рассмотрению для предоставления субсидии и внесения предложения Главе ЗАТО г. Железногорск отказать в предоставлении субсидии заявителю, Управление в течение 5 (пяти) рабочих дней с даты проведения заседания Комисси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или об отказе в предоставлении субсидии принимается Главой ЗАТО 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 настоящим Порядком и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ТО 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(далее – постановление о предоставлении (отказе в предоставлении)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5. 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 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и субсидии и внести предложение Главе ЗАТО г. Железногорск о предоставлении субсидии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ЗАТО г. Железногорск об отказе в предоставлении субсидии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6. Управление информирует заявителя о принятом решении в течение 5 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Основания для отказа в предоставлении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1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Размер субсидии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Субсидии предоставляются в размере 50 процентов от произведенных заявителем затрат, связанных с приобретением основных средств, сырья, выплат по передаче прав на франшизу (паушальный взнос) (с учетом НДС – для заявителей, применяющих специальные режимы налогообложения, и без учета НДС – для заявителей, применяющих общую систему налогообложения), но не более 150 000 (Ста пятидесяти тысяч) рублей одному заявителю в течение одного финансового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краевого бюджета по итогам конкурса по отбору муниципальных программ для предоставления субсидий бюджетам муниципальных образований для реализации мероприятий, предусмотренных муниципальными программами развития малого и среднего предпринимательства, в целях софинансирования муниципальных программ, субсидии предоставляются в размере 50 процентов от произведенных заявителем затрат, связанных с приобретением основных средств, сырья, выплат по передаче прав на франшизу (паушальный взнос) (с учетом НДС – для заявителей, применяющих специальные режимы налогообложения, и без учета НДС – для заявителей, применяющих общую систему налогообложения), но не более 1 000 000 (Одного миллиона) рублей одному заявителю в течение одного финансового год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Условия и порядок заключения соглаш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на дату вступления в силу постановления о предоставлении субсидии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3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4. Обязательным условием предоставления субсидий, включаемым в соглашения о предоставлении субсидий, явля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получателей субсидий на осуществление Администрацией ЗАТО г. Железногорск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ет приобретения получателями субсидий – юридическими лицами за счет полученных средств (в связи с производством (реализацией) товаров, выполнением работ, оказанием услуг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 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получателями субсидий достижения показателей результативности использования субсидий, установленных в соглашении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 Заключение соглашения считается принятием решения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Требования, которым должны соответствовать заявители на дату вступления в силу постановл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На дату вступления в силу постановления о предоставлении субсидии заявители должны соответствовать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должна отсутствовать неисполненная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ая просроченная задолженность по платежам в бюджетную систем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 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 территорий, предоставляющих льготный налоговый режим налогообложения и (или) не 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не должны получать средства из бюджета бюджетной системы Российской Федерации, из которого планируется предоставление субсиди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правовым актом, на основании иных нормативных правовых актов или муниципальных правовых актов на заявляемые к возмещению расх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Постановление о предоставлении субсидии подлежит отмене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в отношении его введена процедура банкротства (в соответствии с Федеральным законом от 26.10.2002 № 127-ФЗ «О несостоятельности (банкротстве)»), деятельность его приостановлена в порядке, предусмотренном законодательством Российской Федерации, а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 (или) не 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является получателем средств из бюджета бюджетной системы Российской Федерации, из которого планируется предоставление субсидии в соответствии с правовым актом, на основании иных нормативных правовых актов или муниципальных правовых актов на заявляемые к возмещению расходы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Сроки перечисления субсидии и счета, на которые перечисляется субсид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 Управление не позднее 1 (одного) рабочего дня с даты заключения с заявителем соглашения представляет один экземпляр соглашения в МКУ «Централизованная бухгалте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ная информац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вносит запись в реестр субъектов малого и среднего предпринимательства – получателей поддержки (Приложение № 8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Сведения о своей деятельности по форме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 № 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Копии документов отчетности за предшествующий календарный год с отметкой налогового органа о принятии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Копию расчета по страховым взносам за 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 Копии платежных документов, подтверждающих факт уплаты налогов, сборов, страховых взносов в бюджетную систему Российской Федерации (з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налога на добавленную стоимость и акцизов) за предшествующий календарный год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ребования об осуществлении контроля за соблюдением условий, целей и порядка предоставления субсидии и ответственности за их нарушение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Администрация ЗАТО г. Железногорск и органы муниципального финансового контроля осуществляют обязательную проверку соблюдения условий, целей и порядка предоставления субсидии их получателям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 невыполнения получателем субсидии требований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Пункт 4.6 является заключительным пунктом настоящего Порядка.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№ 1 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/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/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6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19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20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21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22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23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24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25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26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27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28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29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30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31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32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33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.1 к Порядк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.П. (при наличии)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 к Порядк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 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)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 КГКУ «Центр занятости населения ЗАТО г. Железногорска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1D50FBA9CF4122F4D313F288CBF99A1C699BFE0AAD9779AC380E07E59AA14425DEFE6J3c2G" TargetMode="External"/><Relationship Id="rId3" Type="http://schemas.openxmlformats.org/officeDocument/2006/relationships/hyperlink" Target="consultantplus://offline/ref=F4E005F91975C5907AEE1FB99F8113261C121C7E27745CB3176A520AAB648B4EE6C2043C4EAD069AFB5024931092A021FBCD76D26E3365FFb2b3K" TargetMode="External"/><Relationship Id="rId4" Type="http://schemas.openxmlformats.org/officeDocument/2006/relationships/hyperlink" Target="consultantplus://offline/ref=BE353695731B31FA9DF8D26DF1697441195946D2BBEA2D2BC8CA72691508E9DDD2AA613BB0CFDFD56119012396092B2DB5FE84u635D" TargetMode="External"/><Relationship Id="rId5" Type="http://schemas.openxmlformats.org/officeDocument/2006/relationships/hyperlink" Target="consultantplus://offline/ref=2071D50FBA9CF4122F4D313F288CBF99A1C699BFE0AAD9779AC380E07E59AA14425DEFE6J3c2G" TargetMode="External"/><Relationship Id="rId6" Type="http://schemas.openxmlformats.org/officeDocument/2006/relationships/hyperlink" Target="consultantplus://offline/ref=BBA506F93F8DEDB9289881B6023CCAF9A372947DE9F1208984D4CA4E003FCFFBCF442614A556BB4C759BA3V4Q7J" TargetMode="External"/><Relationship Id="rId7" Type="http://schemas.openxmlformats.org/officeDocument/2006/relationships/hyperlink" Target="consultantplus://offline/ref=BE353695731B31FA9DF8D26DF1697441195946D2BBEA2D2BC8CA72691508E9DDD2AA613BB0CFDFD56119012396092B2DB5FE84u635D" TargetMode="External"/><Relationship Id="rId8" Type="http://schemas.openxmlformats.org/officeDocument/2006/relationships/hyperlink" Target="consultantplus://offline/ref=BE353695731B31FA9DF8D26DF1697441195946D2BBEA2D2BC8CA72691508E9DDD2AA613BB0CFDFD56119012396092B2DB5FE84u635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consultantplus://offline/ref=BE353695731B31FA9DF8D26DF1697441195946D2BBEA2D2BC8CA72691508E9DDD2AA613BB0CFDFD56119012396092B2DB5FE84u635D" TargetMode="External"/><Relationship Id="rId14" Type="http://schemas.openxmlformats.org/officeDocument/2006/relationships/hyperlink" Target="consultantplus://offline/ref=2071D50FBA9CF4122F4D313F288CBF99A1C699BFE0AAD9779AC380E07E59AA14425DEFE6J3c2G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control" Target="activeX/activeX1.xml"/><Relationship Id="rId20" Type="http://schemas.openxmlformats.org/officeDocument/2006/relationships/control" Target="activeX/activeX2.xml"/><Relationship Id="rId21" Type="http://schemas.openxmlformats.org/officeDocument/2006/relationships/control" Target="activeX/activeX3.xml"/><Relationship Id="rId22" Type="http://schemas.openxmlformats.org/officeDocument/2006/relationships/control" Target="activeX/activeX4.xml"/><Relationship Id="rId23" Type="http://schemas.openxmlformats.org/officeDocument/2006/relationships/control" Target="activeX/activeX5.xml"/><Relationship Id="rId24" Type="http://schemas.openxmlformats.org/officeDocument/2006/relationships/control" Target="activeX/activeX6.xml"/><Relationship Id="rId25" Type="http://schemas.openxmlformats.org/officeDocument/2006/relationships/control" Target="activeX/activeX7.xml"/><Relationship Id="rId26" Type="http://schemas.openxmlformats.org/officeDocument/2006/relationships/control" Target="activeX/activeX8.xml"/><Relationship Id="rId27" Type="http://schemas.openxmlformats.org/officeDocument/2006/relationships/control" Target="activeX/activeX9.xml"/><Relationship Id="rId28" Type="http://schemas.openxmlformats.org/officeDocument/2006/relationships/control" Target="activeX/activeX10.xml"/><Relationship Id="rId29" Type="http://schemas.openxmlformats.org/officeDocument/2006/relationships/control" Target="activeX/activeX11.xml"/><Relationship Id="rId30" Type="http://schemas.openxmlformats.org/officeDocument/2006/relationships/control" Target="activeX/activeX12.xml"/><Relationship Id="rId31" Type="http://schemas.openxmlformats.org/officeDocument/2006/relationships/control" Target="activeX/activeX13.xml"/><Relationship Id="rId32" Type="http://schemas.openxmlformats.org/officeDocument/2006/relationships/control" Target="activeX/activeX14.xml"/><Relationship Id="rId33" Type="http://schemas.openxmlformats.org/officeDocument/2006/relationships/control" Target="activeX/activeX15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footer" Target="footer5.xml"/><Relationship Id="rId37" Type="http://schemas.openxmlformats.org/officeDocument/2006/relationships/footer" Target="footer6.xml"/><Relationship Id="rId38" Type="http://schemas.openxmlformats.org/officeDocument/2006/relationships/header" Target="header7.xml"/><Relationship Id="rId39" Type="http://schemas.openxmlformats.org/officeDocument/2006/relationships/header" Target="header8.xm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header" Target="header10.xml"/><Relationship Id="rId44" Type="http://schemas.openxmlformats.org/officeDocument/2006/relationships/footer" Target="footer9.xml"/><Relationship Id="rId45" Type="http://schemas.openxmlformats.org/officeDocument/2006/relationships/footer" Target="footer10.xml"/><Relationship Id="rId46" Type="http://schemas.openxmlformats.org/officeDocument/2006/relationships/header" Target="header11.xml"/><Relationship Id="rId47" Type="http://schemas.openxmlformats.org/officeDocument/2006/relationships/header" Target="header12.xml"/><Relationship Id="rId48" Type="http://schemas.openxmlformats.org/officeDocument/2006/relationships/footer" Target="footer11.xml"/><Relationship Id="rId49" Type="http://schemas.openxmlformats.org/officeDocument/2006/relationships/footer" Target="footer12.xml"/><Relationship Id="rId50" Type="http://schemas.openxmlformats.org/officeDocument/2006/relationships/header" Target="header13.xml"/><Relationship Id="rId51" Type="http://schemas.openxmlformats.org/officeDocument/2006/relationships/header" Target="header14.xml"/><Relationship Id="rId52" Type="http://schemas.openxmlformats.org/officeDocument/2006/relationships/footer" Target="footer13.xml"/><Relationship Id="rId53" Type="http://schemas.openxmlformats.org/officeDocument/2006/relationships/footer" Target="footer14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dmitrieva</cp:lastModifiedBy>
  <cp:lastPrinted>2019-10-31T16:58:00Z</cp:lastPrinted>
  <dcterms:modified xsi:type="dcterms:W3CDTF">2019-11-29T04:42:00Z</dcterms:modified>
  <cp:revision>143</cp:revision>
  <dc:subject/>
  <dc:title/>
</cp:coreProperties>
</file>