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субъектам малого и среднего предпринимательства, являющимся резидентами промышленного парка на территории г. 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субъектам малого и среднего предпринимательства, являющимся резидентами промышленного парка на территории г. 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(далее – Порядок) устанавливает механизм и условия предоставления муниципальной поддержки в виде субсидий субъектам малого и среднего предпринимательства на возмещение части затрат на уплату арендной платы за земельные участки (объекты недвижимости), расположенные на территории промышленного парка (далее – субсидии), а также основания и 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убъекты малого и среднего предпринимательства – хозяйствующие субъекты (юридические лица и индивидуальные предприниматели), отвечающие требованиям, установленным статьей 4 Федерального закона от 24.07.2007 </w:t>
        <w:br/>
        <w:t xml:space="preserve">№ 209-ФЗ «О развитии малого и среднего предпринимательства в Российской Федерации», сведения о которых внесены в единый реестр субъектов малого и среднего предпринимательства в соответствии со статье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№ 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явитель – субъект малого или среднего предпринимательства, обратившийся с заявлением о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лучатель субсидии – заявитель, в отношении которого принято решение о предоставлении субсидии и с которым заключено соглашение о предоставлении субсидии;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 </w:t>
      </w:r>
      <w:r>
        <w:rPr>
          <w:rFonts w:cs="Times New Roman" w:ascii="Times New Roman" w:hAnsi="Times New Roman"/>
          <w:sz w:val="28"/>
          <w:szCs w:val="28"/>
        </w:rPr>
        <w:t>промышленный парк – совокупность объектов недвижимости и инфраструктуры, земельных участков, административных, производственных, складских и иных помещений, обеспечивающих деятельность парка, предназначенная для осуществления производства субъектами малого и среднего предпринимательства и предоставления условий для их эффективной работы, управляемая единым оператором (управляющей компанией);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 </w:t>
      </w:r>
      <w:r>
        <w:rPr>
          <w:rFonts w:cs="Times New Roman" w:ascii="Times New Roman" w:hAnsi="Times New Roman"/>
          <w:sz w:val="28"/>
          <w:szCs w:val="28"/>
        </w:rPr>
        <w:t>инфраструктура промышленного парка – совокупность объектов инженерного и транспортного назначения, коммуникаций электроснабжения, водоснабжения и водоотведения, объектов связи и телекоммуникаций, иных объектов, обеспечивающих эффективную деятельность резидентов промышленного парка;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) </w:t>
      </w:r>
      <w:r>
        <w:rPr>
          <w:rFonts w:cs="Times New Roman" w:ascii="Times New Roman" w:hAnsi="Times New Roman"/>
          <w:sz w:val="28"/>
          <w:szCs w:val="28"/>
        </w:rPr>
        <w:t>управляющая компания промышленного парка – юридическое лицо, осуществляющее управление промышленным парком на территории г. Железногорска в качестве единого оператора;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 </w:t>
      </w:r>
      <w:r>
        <w:rPr>
          <w:rFonts w:cs="Times New Roman" w:ascii="Times New Roman" w:hAnsi="Times New Roman"/>
          <w:sz w:val="28"/>
          <w:szCs w:val="28"/>
        </w:rPr>
        <w:t>резидент промышленного парка – юридическое лицо, индивидуальный предприниматель, заключивший инвестиционное соглашение с управляющей компанией промышленного парка о ведении деятельности на территории промышленного парка г. Железногорс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аво на получение финансовой поддержки в виде субсидий имеют заявители, удовлетворяющие всем перечисленным ниже условиям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зарегистрированные и осуществляющие свою деятельность на территории ЗАТО Железногорск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не имеющие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ой просроченной задолженности по платежам в бюджетную систему Российской Федерации на дату подачи зая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 юридические лица не должны находиться в процессе реорганизации, ликвидации, в отношении их не введена процедура банкротства (в соответствии с Федеральным законом от 26.10.2002 № 127-ФЗ «О несостоятельности (банкротстве)»), деятельность которых не приостановлена в порядке, предусмотренном законодательством Российской Федерации, а индивидуальные предприниматели не должны прекратить деятельность в качестве индивидуального предпринимателя на дату подачи зая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) не являющиеся на дату подачи заявлени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 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заключение резидентом промышленного парка договора аренды земельного участка (объекта недвижимости), расположенного на территории промышленного пар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едставление платежных поручений, подтверждающих оплату арендной платы за земельный участок (объект недвижимости) по договору аренды, произведенную резидентом промышленного пар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для юридических лиц и индивидуальных предпринимателей, являющихся работодателями, среднемесячная заработная плата в расчете на 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 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и не предоставляют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ключением общераспространенных полезных ископаемых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оддержка не может оказываться в отношении субъектов малого и среднего предпринимательства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кредитными организациями, страховыми организациями (за 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участниками соглашений о разделе продукции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ющих предпринимательскую деятельность в сфере игорного бизнеса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Главным распорядителем бюджетных средств, выделенных из местного бюджета, является Администрация ЗАТО г. 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пределах средств, предусмотренных на эти цели в бюджете ЗАТО Железногорск на соответствующий финансовый год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и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Для принятия решения о предоставлении субсидии заявитель представляет в 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явление на предоставление субсидии по установленной форме (Приложение № 1 к настоящему Порядку)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вь созданные субъекты малого и среднего предпринимательства, сведения о которых внесены в единый реестр субъектов малого и среднего предпринимательства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, дополнительно к заявлению на предоставление субсидии представляют заявление по форме согласно приложению № 1.1 к настоящему Порядку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ведения об основных показателях своей деятельности (Приложение № 2 к настоящему Порядку)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Копии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субъекты малого и среднего предпринимательства представляют копии сведений о среднесписочной численности за период, прошедший со дня их государственной регистрации до момента подач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Для юридических лиц и индивидуальных предпринимателей, являющихся работодателями – справку о среднемесячной заработной плате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вартал, предшествующий дате подачи заявления, подписанную руководителем и главным бухгалтером (индивидуальным предпринимателем в случае отсутствия у него в штате главного бухгалте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Копии патентов на право применения патентной системы налогообложения за два календарных года, предшествующих году подачи заявления – для индивидуальных предпринимателей, применяющих патентную систему налогооб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индивидуальные предприниматели представляют копии патентов на право применения патентной системы налогообложения за период, прошедший со дня их государственной регистрации до момента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Копии документов отчетност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ением единого сельскохозяйственного налог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бухгалтерской (финансовой) и (или) налоговой отчетности представляются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субъекты малого и среднего предпринимательства представляют копии документов отчетности с отметкой налогового органа о принятии за период, прошедший со дня их государственной регистрации до момента подачи заявления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 – копии налоговой отчетност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о дня их государственной регистрации до момента подачи заявления не истек срок представления бухгалтерской (финансовой) и (или) налоговой отчетности в налоговый орган, заявитель представляет справку об имущественном и финансовом состоянии (Приложение № 3 к настояще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).</w:t>
      </w:r>
    </w:p>
    <w:p>
      <w:pPr>
        <w:pStyle w:val="Style23"/>
        <w:widowControl w:val="false"/>
        <w:spacing w:lineRule="atLeast" w:line="20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направления по телекоммуникационным каналам связи бухгалтерской (финансовой) и (или) налоговой отчетности в налоговые органы с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целью подтверждения факта сдачи бухгалтерской (финансовой) и (или) налоговой отчетности необходимо представить копии квитанций, подтверждающих факт приема отчетности, формируемых налоговым орган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правки бухгалтерской (финансовой) и (или) налоговой отчетности почтовым отправлением необходимо представить копии квитанций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исями вложений и (или) другие документы, которые свидетельствуют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ении бухгалтерской (финансовой) и (или) налоговой отчетности через объекты почтовой связ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 случае если заявитель –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и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даты регистрации юридического лица-участника до момента подачи заявления прошло не более двенадцати месяцев, представляются копии сведений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списочной численности за период, прошедший со дня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ой регистрации до момента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и бухгалтерской (финансовой) отчетности, составленно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требованиями законодательства Российской Федерации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ухгалтерском учете.</w:t>
      </w:r>
    </w:p>
    <w:p>
      <w:pPr>
        <w:pStyle w:val="Style23"/>
        <w:widowControl w:val="false"/>
        <w:spacing w:lineRule="atLeast" w:line="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пии документов бухгалтерской (финансовой) отчетности представляются за </w:t>
      </w:r>
      <w:r>
        <w:rPr>
          <w:sz w:val="28"/>
          <w:szCs w:val="28"/>
        </w:rPr>
        <w:t>два календарных года, предшествующих году подачи заявления,</w:t>
      </w:r>
      <w:r>
        <w:rPr>
          <w:rFonts w:eastAsia="Times New Roman"/>
          <w:sz w:val="28"/>
          <w:szCs w:val="28"/>
        </w:rPr>
        <w:t xml:space="preserve"> с отметкой налогового органа о принятии. Если </w:t>
      </w:r>
      <w:r>
        <w:rPr>
          <w:sz w:val="28"/>
          <w:szCs w:val="28"/>
        </w:rPr>
        <w:t>с даты регистрации юридического лица-участника до момента подачи заявления прошло не более двенадцати месяцев</w:t>
      </w:r>
      <w:r>
        <w:rPr>
          <w:rFonts w:eastAsia="Times New Roman"/>
          <w:sz w:val="28"/>
          <w:szCs w:val="28"/>
        </w:rPr>
        <w:t>, представляются копии документов бухгалтерской (финансовой) отчетности с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отметкой налогового органа о принятии за период, прошедший со дня его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 xml:space="preserve">государственной регистрации до момента подачи заявления. </w:t>
      </w:r>
      <w:r>
        <w:rPr>
          <w:sz w:val="28"/>
          <w:szCs w:val="28"/>
        </w:rPr>
        <w:t>В случае если с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ня государственной регистрации до момента подачи заявления не истек срок представления бухгалтерской (финансовой) отчетности в налоговый орган, заявитель представляет справку об имущественном и финансовом состоянии юридического лица-участника по форме в соответствии с приложением № 3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ему Порядку.</w:t>
      </w:r>
    </w:p>
    <w:p>
      <w:pPr>
        <w:pStyle w:val="Style23"/>
        <w:widowControl w:val="false"/>
        <w:spacing w:lineRule="atLeast" w:line="20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направления по телекоммуникационным каналам связи бухгалтерской (финансовой) отчетности в налоговые органы с целью подтверждения факта сдачи бухгалтерской (финансовой) отчетности необходимо представить копии квитанций, подтверждающих факт приема отчетности, формируемых налоговым орган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правки бухгалтерской (финансовой) отчетности почтовым отправлением необходимо представить копии квитанций с описями вложени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или) другие документы, которые свидетельствуют о представлении бухгалтерской (финансовой) отчетности через объекты почтовой связ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Справку кредитной организации об открытии расчетного счета, выданную не ранее 30 дней до даты подачи зая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Копию инвестиционного соглашения с управляющей компанией промышленного парка о ведении деятельности на территории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Справку (сведения), подтверждающую статус резидента промышленного парка, выданную управляющей компанией промышленного парка и заверенную печатью компа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Копию договора аренды земельного участка (объекта недвижимости), расположенного на территории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Копии платежных документов, подтверждающих оплату арендной платы за земельный участок (объект недвижимости) по договору аренды, произведенну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деятельности (далее – ФЭО). ФЭО оформляется по форме согласно приложению № 4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ты представляемых заявителем документов, кроме Ф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>.1 настоящего Порядка (кроме ФЭ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Администрация ЗАТО г. Железногорск запрашивает в государственных органах и подведомственных им организациях, в распоряжении которых находятся, следующие документы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ыписку из Единого государственного реестра юридических лиц и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индивидуальных предпринимателей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– юридическое лицо имеет в качестве участника другое юридическое лицо, доля участия которого более 25 процентов, – выписку из Единого государственного реестра юридических лиц, содержащую сведения о юридическом лице-участн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Документ инспекции Федеральной налоговой службы по месту регистрации индивидуального предпринимателя, юридического лица либо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лиала, подтверждающий сведения о наличии (отсутствии) задолженности по уплате налогов, сборов, страховых взносов, пеней, штрафов, процентов за нарушения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кумент Фонда социального страхования Российской Федерации, подтверждающий сведения о наличии (отсутствии) задолженности плательщика страховых взно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ведения из Единого реестра субъектов малого и среднего предпринимательств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запроса осуществляет Управление экономики и планирования Администрации ЗАТО г. Железногорск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1-3 настоящего пункта, Заявитель вправе представить самостоятельно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данном случае устанавливаются предельные сроки получения документов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ых органах и подведомственных им организациях, указанных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одпункте 1 – не ранее 30 дней до даты подачи заявления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одпунктах 2 и 3 – не ранее 15 дней до даты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орядок и сроки рассмотрения документов,</w:t>
        <w:br/>
        <w:t>предоставленн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 Заявление (с необходимыми документами) регистрируется Управлением в течение одного рабочего дня с момента приема документов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 В случае полного соответствия заявителя и представленных 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ов требованиям законодательства и настоящего Порядка, Управление вносит предложение Главе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о предоставлении субсидии, производит расчет размера субсидии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 и настоящего Порядка, Управление вносит предложение Главе ЗАТО г. Железногорск об отказе в предоставлении субсидии и 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ЗАТО г. Железногорск в соответствии с настоящим Порядком и оформляется постановлением Администрации ЗАТ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г. Железногорск (далее – постановление о предоставлении (отказе в 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Основания для отказа в предоставлении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1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Размер субсидии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 Субсидии предоставляются в размере 25 процентов от произведенных заявителем затрат на уплату арендной платы за земельные участки (объекты недвижимости) (с учетом НДС – для заявителей, применяющих специальные режимы налогообложения, и без учета НДС – для заявителей, применяющих общую систему налогообложения), но не более 200 000 (Двухсот тысяч) рублей одному заявителю в течение одного финансового год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Условия и порядок заключения соглашения о предоставлении субсидии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на дату вступления в силу постановления о предоставлении субсидии следующие документы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ыписку из Единого государственного реестра юридических лиц и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индивидуальных предпринима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Документ инспекции Федеральной налоговой службы по месту регистрации индивидуального предпринимателя, юридического лица либо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лиала, подтверждающий сведения о наличии (отсутствии) задолженности по уплате налогов, сборов, страховых взносов, пеней, штрафов, процентов за нарушения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кумент Фонда социального страхования Российской Федерации, подтверждающий сведения о наличии (отсутствии) задолженности плательщика страховых взносов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3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4. Обязательным условием предоставления субсидий, включаемым в соглашения о предоставлении субсидий, являе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ие получателей субсидий на осуществление Администрацией ЗАТО г. Железногорск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рет приобретения получателями субсидий – юридическими лицами за счет полученных средств (в связи с производством (реализацией) товаров, выполнением работ, оказанием услуг)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 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получателями субсидий достижения показателей результативности использования субсидий, установленных в соглашении о 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 Заключение соглашения считается принятием решения о 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Требования, которым должны соответствовать заявители на дату вступления в силу постановления о предоставлении субсидии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 На дату вступления в силу постановления о предоставлении субсидии заявители должны соответствовать всем перечисленным ниже условиям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должна отсутствовать неисполненная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ая просроченная задолженность по платежам в бюджетную систем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юридические лица не должны находиться в процессе реорганизации, ликвидации, в отношении их не введена процедура банкротства (в соответствии с Федеральным законом от 26.10.2002 № 127-ФЗ «О несостоятельности (банкротстве)»), деятельность которых не приостановлена в порядке, предусмотренном законодательством Российской Федерации, а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 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 территорий, предоставляющих льготный налоговый режим налогообложения и (или) не предусматривающих раскрытия и предоставления информации пр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не должны получать средства из бюджета бюджетной системы Российской Федерации, из которого планируется предоставление субсиди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правовым актом, на основании иных нормативных правовых актов или муниципальных правовых актов на заявляемые к возмещению расх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 Постановление о предоставлении субсидии подлежит отмене в случае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в отношении его введена процедура банкротства (в соответствии с Федеральным законом от 26.10.2002 № 127-ФЗ «О несостоятельности (банкротстве)»), деятельность его приостановлена в порядке, предусмотренном законодательством Российской Федерации, а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 (или) не предусматривающих раскрытия и предоставления информации пр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и финансовых операций (офшорные зоны) в отношении таких юридических лиц, в совокупности превышает 50 проц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является получателем средств из бюджета бюджетной системы Российской Федерации, из которого планируется предоставление субсидии в соответствии с правовым актом, на основании иных нормативных правовых актов или муниципальных правовых актов на заявляемые к возмещению расходы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Сроки перечисления субсидии и счета, на которые перечисляется субсид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 Управление не позднее 1 (одного) рабочего дня с даты заключения с заявителем соглашения представляет один экземпляр соглашения в МКУ «Централизованная бухгалтер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 МКУ «Централизованная бухгалтерия» в соответствии с переданными полномочиями обеспечивает не позднее 9 (девяти) рабочих дней с даты получения соглашения перечисление денежных средств с лицевого счета Администрации ЗАТО г. 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Иная информац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вносит запись в реестр субъектов малого и среднего предпринимательства – получателей поддержки (Приложение № 8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Требования к отчетности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Сведения о своей деятельности по форме 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 № 5 к 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 Копии документов отчетности за предшествующий календарный год с отметкой налогового органа о принятии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Копию расчета по страховым взносам за предшествующий календарный год с отметкой налогового органа о приняти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) Копии платежных документов, подтверждающих факт уплаты налогов, сборов, страховых взносов в бюджетную систему Российской Федерации (за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исключением налога на добавленную стоимость и акцизов) за предшествующий календарный год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Требования об осуществлении контроля за соблюдением условий, целей и порядка предоставления субсидии и ответственности за их нарушение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Администрация ЗАТО г. Железногорск и органы муниципального финансового контроля осуществляют обязательную проверку соблюдения условий, целей и порядка предоставления субсидии их получателям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 невыполнения получателем субсидии требований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1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Пункт 4.6 является заключительным пунктом настоящего Порядка.</w:t>
      </w:r>
    </w:p>
    <w:p>
      <w:pPr>
        <w:pStyle w:val="Normal"/>
        <w:autoSpaceDE w:val="false"/>
        <w:ind w:left="6372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ложение № 1 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89"/>
      </w:tblGrid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8890</wp:posOffset>
                      </wp:positionV>
                      <wp:extent cx="277495" cy="2774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7pt;mso-position-vertical-relative:text;margin-left:6.0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щая система налогообложения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прощенная система налогообложения (УСН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7620</wp:posOffset>
                      </wp:positionV>
                      <wp:extent cx="277495" cy="2774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6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в виде единого налога на вмененный доход для отдельных видов деятельности (ЕНВД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70</wp:posOffset>
                      </wp:positionV>
                      <wp:extent cx="277495" cy="2774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1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атентная система налогообложения.</w:t>
            </w:r>
          </w:p>
        </w:tc>
      </w:tr>
    </w:tbl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/>
        <w:t xml:space="preserve">13. Заявитель не находится в состоянии реорганизации, ликвидации, в отношении его не введена процедура банкротства в соответствии с Федеральным законом от 26.10.2002 </w:t>
        <w:br/>
        <w:t>№ 127-ФЗ «О несостоятельности (банкротстве)», деятельность его не приостановлена в порядке, предусмотренном законодательством Российской Федерации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находится, не введена, не приостановлена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аходится, введена, приостановлена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/>
        <w:t xml:space="preserve"> государств и территорий, предоставляющих льготный налоговый режим налогообложения и (или) не 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/>
        <w:t>15. Заявитель не является получателем средств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 заявляемые к возмещению расходы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/>
        <w:t>16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Сведения о заявителе внесены в единый реестр субъектов малого и среднего предпринимательства в соответствии со статьей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/>
        <w:t xml:space="preserve"> Федерального закона от 24.07.2007 </w:t>
        <w:br/>
        <w:t>№ 209-ФЗ «О развитии малого и среднего предпринимательства в Российской Федерации»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внесены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внесены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 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7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18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19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20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21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22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23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24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25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26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27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28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29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30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31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32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418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.1 к Порядку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.П. (при наличии)</w:t>
            </w:r>
          </w:p>
        </w:tc>
      </w:tr>
    </w:tbl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 к Порядк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 к Порядк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 w:val="20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 w:val="20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 к Порядку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ДЕЯТЕЛЬНОСТИ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583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ткое описание деятельности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период осущест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пра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сновные виды производимых товаров (работ, услуг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лицензий, разрешений, допусков, товарных знаков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филиалов/обособленных подразделений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каналов сбыта продукции с обоснованием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7"/>
        <w:gridCol w:w="1418"/>
        <w:gridCol w:w="1417"/>
        <w:gridCol w:w="1276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Текущий год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ожидаемая оценк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-ой год планового пери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учка от реализации товаров (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производство и сбыт товаров (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ыль (убыток) от продаж товаров (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о видам налогов 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прибыль организаций (общий режим налогооблож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Н, ЕНВД, пат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имущество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зем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ховы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ая прибыль (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 начисленной заработной платы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списочная численность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отгруженных товаров (работ, услуг)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инвестиций в основной капи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  <w:tab/>
        <w:tab/>
        <w:t>______________</w:t>
        <w:tab/>
        <w:tab/>
        <w:t>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   (подпись)</w:t>
        <w:tab/>
        <w:tab/>
        <w:t xml:space="preserve">      (расшифровка подписи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5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71D50FBA9CF4122F4D313F288CBF99A1C699BFE0AAD9779AC380E07E59AA14425DEFE6J3c2G" TargetMode="External"/><Relationship Id="rId3" Type="http://schemas.openxmlformats.org/officeDocument/2006/relationships/hyperlink" Target="consultantplus://offline/ref=BE353695731B31FA9DF8D26DF1697441195946D2BBEA2D2BC8CA72691508E9DDD2AA613BB0CFDFD56119012396092B2DB5FE84u635D" TargetMode="External"/><Relationship Id="rId4" Type="http://schemas.openxmlformats.org/officeDocument/2006/relationships/hyperlink" Target="consultantplus://offline/ref=2071D50FBA9CF4122F4D313F288CBF99A1C699BFE0AAD9779AC380E07E59AA14425DEFE6J3c2G" TargetMode="External"/><Relationship Id="rId5" Type="http://schemas.openxmlformats.org/officeDocument/2006/relationships/hyperlink" Target="consultantplus://offline/ref=BBA506F93F8DEDB9289881B6023CCAF9A372947DE9F1208984D4CA4E003FCFFBCF442614A556BB4C759BA3V4Q7J" TargetMode="External"/><Relationship Id="rId6" Type="http://schemas.openxmlformats.org/officeDocument/2006/relationships/hyperlink" Target="consultantplus://offline/ref=BE353695731B31FA9DF8D26DF1697441195946D2BBEA2D2BC8CA72691508E9DDD2AA613BB0CFDFD56119012396092B2DB5FE84u635D" TargetMode="External"/><Relationship Id="rId7" Type="http://schemas.openxmlformats.org/officeDocument/2006/relationships/hyperlink" Target="consultantplus://offline/ref=BE353695731B31FA9DF8D26DF1697441195946D2BBEA2D2BC8CA72691508E9DDD2AA613BB0CFDFD56119012396092B2DB5FE84u635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consultantplus://offline/ref=BE353695731B31FA9DF8D26DF1697441195946D2BBEA2D2BC8CA72691508E9DDD2AA613BB0CFDFD56119012396092B2DB5FE84u635D" TargetMode="External"/><Relationship Id="rId13" Type="http://schemas.openxmlformats.org/officeDocument/2006/relationships/hyperlink" Target="consultantplus://offline/ref=2071D50FBA9CF4122F4D313F288CBF99A1C699BFE0AAD9779AC380E07E59AA14425DEFE6J3c2G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control" Target="activeX/activeX1.xml"/><Relationship Id="rId19" Type="http://schemas.openxmlformats.org/officeDocument/2006/relationships/control" Target="activeX/activeX2.xml"/><Relationship Id="rId20" Type="http://schemas.openxmlformats.org/officeDocument/2006/relationships/control" Target="activeX/activeX3.xml"/><Relationship Id="rId21" Type="http://schemas.openxmlformats.org/officeDocument/2006/relationships/control" Target="activeX/activeX4.xml"/><Relationship Id="rId22" Type="http://schemas.openxmlformats.org/officeDocument/2006/relationships/control" Target="activeX/activeX5.xml"/><Relationship Id="rId23" Type="http://schemas.openxmlformats.org/officeDocument/2006/relationships/control" Target="activeX/activeX6.xml"/><Relationship Id="rId24" Type="http://schemas.openxmlformats.org/officeDocument/2006/relationships/control" Target="activeX/activeX7.xml"/><Relationship Id="rId25" Type="http://schemas.openxmlformats.org/officeDocument/2006/relationships/control" Target="activeX/activeX8.xml"/><Relationship Id="rId26" Type="http://schemas.openxmlformats.org/officeDocument/2006/relationships/control" Target="activeX/activeX9.xml"/><Relationship Id="rId27" Type="http://schemas.openxmlformats.org/officeDocument/2006/relationships/control" Target="activeX/activeX10.xml"/><Relationship Id="rId28" Type="http://schemas.openxmlformats.org/officeDocument/2006/relationships/control" Target="activeX/activeX11.xml"/><Relationship Id="rId29" Type="http://schemas.openxmlformats.org/officeDocument/2006/relationships/control" Target="activeX/activeX12.xml"/><Relationship Id="rId30" Type="http://schemas.openxmlformats.org/officeDocument/2006/relationships/control" Target="activeX/activeX13.xml"/><Relationship Id="rId31" Type="http://schemas.openxmlformats.org/officeDocument/2006/relationships/control" Target="activeX/activeX14.xml"/><Relationship Id="rId32" Type="http://schemas.openxmlformats.org/officeDocument/2006/relationships/control" Target="activeX/activeX15.xml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header" Target="header7.xml"/><Relationship Id="rId38" Type="http://schemas.openxmlformats.org/officeDocument/2006/relationships/header" Target="header8.xml"/><Relationship Id="rId39" Type="http://schemas.openxmlformats.org/officeDocument/2006/relationships/footer" Target="footer7.xml"/><Relationship Id="rId40" Type="http://schemas.openxmlformats.org/officeDocument/2006/relationships/footer" Target="footer8.xml"/><Relationship Id="rId41" Type="http://schemas.openxmlformats.org/officeDocument/2006/relationships/header" Target="header9.xml"/><Relationship Id="rId42" Type="http://schemas.openxmlformats.org/officeDocument/2006/relationships/header" Target="header10.xml"/><Relationship Id="rId43" Type="http://schemas.openxmlformats.org/officeDocument/2006/relationships/footer" Target="footer9.xml"/><Relationship Id="rId44" Type="http://schemas.openxmlformats.org/officeDocument/2006/relationships/footer" Target="footer10.xml"/><Relationship Id="rId45" Type="http://schemas.openxmlformats.org/officeDocument/2006/relationships/header" Target="header11.xml"/><Relationship Id="rId46" Type="http://schemas.openxmlformats.org/officeDocument/2006/relationships/header" Target="header12.xml"/><Relationship Id="rId47" Type="http://schemas.openxmlformats.org/officeDocument/2006/relationships/footer" Target="footer11.xml"/><Relationship Id="rId48" Type="http://schemas.openxmlformats.org/officeDocument/2006/relationships/footer" Target="footer12.xml"/><Relationship Id="rId49" Type="http://schemas.openxmlformats.org/officeDocument/2006/relationships/header" Target="header13.xml"/><Relationship Id="rId50" Type="http://schemas.openxmlformats.org/officeDocument/2006/relationships/header" Target="header14.xml"/><Relationship Id="rId51" Type="http://schemas.openxmlformats.org/officeDocument/2006/relationships/footer" Target="footer13.xml"/><Relationship Id="rId52" Type="http://schemas.openxmlformats.org/officeDocument/2006/relationships/footer" Target="footer14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dmitrieva</cp:lastModifiedBy>
  <cp:lastPrinted>2019-10-31T16:58:00Z</cp:lastPrinted>
  <dcterms:modified xsi:type="dcterms:W3CDTF">2019-11-29T04:35:00Z</dcterms:modified>
  <cp:revision>35</cp:revision>
  <dc:subject/>
  <dc:title/>
</cp:coreProperties>
</file>