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29.11.2019 № 24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ЗАТО г. Железногорск от 21.08.2013 № 1301 «Об утверждении Порядка принятия решений о разработке, формировании и реализац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3 единицы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10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,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6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0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,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3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5 субъект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autoSpaceDE w:val="false"/>
              <w:spacing w:before="0" w:after="1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социально-экономического развития инвестиционной, инновационной сферы, а также малого и среднего предпринимательства в ЗАТО Железногорск, с указанием основных показателей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Утверждены нормативно-распорядительные документы, регулирующие работу Промышленного п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 (далее – Федеральный от 29.12.2014 № 473-ФЗ), постановлением Правительства Российской Федерации от 06.02.2018 № 114 в 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собый правовой режим осуществления предпринимательской деятельности на ТОР «Железногорск» при осуществлении видов экономической деятельности, включенных в классы Общероссийского </w:t>
      </w:r>
      <w:hyperlink r:id="rId5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инимальный объем капитальных вложений резидентов ТОР 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а также здания и сооружения, расположенные в границах ТОР «Железногорск», находятся в государственной собственност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 30.06.2018 № 764 «Об управляющей компании, осуществляющей функции по 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 атомной энергии “Росатом” и их дочерние общества, а также подведомственные предприятия, по роду деятельности которых созданы закрытые административно-территориальные образования». Управляющая компания осуществляет свою деятельность в соответствии с Федеральным законом от 29.12.2014 № 473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4 № 473-ФЗ в целях координации деятельности и контроля за выполнением соглашения о создании территории опережающего социально-экономического развития, содействия в реализации проектов резидентов ТОР «Железногорск», проектов иных инвесторов, оценки эффективности функционирования ТОР «Железногорск», а также в целях рассмотрения и утверждения перспективных планов развития ТОР «Железногорск», осуществления контроля за реализацией этих планов создается наблюдательный совет ТОР «Железногорск».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в наблюдательного совета </w:t>
      </w:r>
      <w:r>
        <w:rPr>
          <w:rFonts w:cs="Times New Roman" w:ascii="Times New Roman" w:hAnsi="Times New Roman"/>
          <w:sz w:val="28"/>
          <w:szCs w:val="28"/>
        </w:rPr>
        <w:t xml:space="preserve">ТОР «Железногорск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блюдательный совет ТОР «Железногорск» осуществляет деятельность в соответствии с Федеральным законом от 29.12.2014 № 473-ФЗ и Положением о наблюдательном совете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.12.2016 № 81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ТОР «Железногорск» утвержден приказом Министерства экономического развития Российской Федерации от 11.07.2019 № 407.</w:t>
      </w:r>
    </w:p>
    <w:p>
      <w:pPr>
        <w:pStyle w:val="TextBodyIndent"/>
        <w:widowControl w:val="false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 xml:space="preserve">В августе-сентябре текущего года два </w:t>
      </w:r>
      <w:r>
        <w:rPr>
          <w:rFonts w:eastAsia="Calibri"/>
          <w:szCs w:val="28"/>
        </w:rPr>
        <w:t xml:space="preserve">субъекта малого предпринимательства ООО «Электрикус» и ООО «а-Рокс» </w:t>
      </w:r>
      <w:r>
        <w:rPr>
          <w:szCs w:val="28"/>
        </w:rPr>
        <w:t>стали резидентами ТОР «Железногорск» и приступили к реализации свои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8 году на территории ЗАТО Железногорск осуществляли деятельность 2 982 субъекта малого и среднего предпринимательства, в том числе 1 183 малых предприятия (включая микропредприятия) и 4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очным данным за 2018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7,9 тысячи человек. Численность занятых в малом и среднем бизнесе составила 20,6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борот малых и средних организаций по оценке составил 10 390,2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51,1%, обрабатывающих производств – 17,1%, строительства – 13,1%, деятельности гостиниц и предприятий общественного питания – 4,3%, деятельности профессиональной, научной и технической и деятельности по операциям с недвижимым имуществом – 3,7%, деятельности административной и сопутствующих дополнительных услуг – 1,6%, транспортировки и хранения – 1,3%. 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3%, деятельность в области здравоохранения и социальных услуг – 0,5%, деятельность в области культуры, спорта, организации досуга и развлечений – 0,4%; образование – 0,1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8 год составила 25 385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у индивидуальных предпринимателей – 17 271 рублей (36,9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7 071 рублей (57,8% от уровня среднего значения показателя по ЗАТО Железногорск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на средних предприятиях – 29 152 рублей (62,3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тенденции социально-экономического развития инвестиционной, инновационной сферы, а также малого и среднего предпринимательства в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инвестиционной, инновационной сферы, а также малого и среднего предпринимательства в ЗАТО Железногорск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3 году достигнет 310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3 году составит 21,3 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 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, информирования (консультирования) субъектов малого и среднего предпринимательства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3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50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6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 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, изложена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изложена в приложении № 2 к программе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yperlink" Target="consultantplus://offline/ref=F64402D973EC8E7E9190F78FCFC5E564AA91C922B191490CDB1C609653D69DCA4C780DFBq1H7E" TargetMode="External"/><Relationship Id="rId5" Type="http://schemas.openxmlformats.org/officeDocument/2006/relationships/hyperlink" Target="consultantplus://offline/ref=E8458EF4D5645AA3A297014DBC39141A4C926853ABA4A3E0136DCF9C88VBr9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9-10-11T12:16:00Z</cp:lastPrinted>
  <dcterms:modified xsi:type="dcterms:W3CDTF">2019-12-02T02:23:00Z</dcterms:modified>
  <cp:revision>876</cp:revision>
  <dc:subject/>
  <dc:title> </dc:title>
</cp:coreProperties>
</file>