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572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8318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6.5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2.1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2019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4598186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38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2.11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2019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6423537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385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форума граждански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стов «Светлые люд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развития эффективного взаимодействия и социального партнерства органов местного самоуправления, некоммерческих организаций и населения ЗАТО Железногорск, выявления, поддержки и поощрения общественно значимых инициатив и достижений социально ориентированных некоммерческих организаций и активных граждан ЗАТО Железногорск, в соответствии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6.11.2013 № 1754 «Об утверждени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«Гражданское общество – ЗАТО Железногорс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рганизовать  проведение  30 ноября 2019 года форума гражданских активистов «Светлые люди». В рамках форума провести торжественную церемонию чествования гражданских активистов «Светлые люди».</w:t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твердить состав организационного комитета по подготовке и проведению торжественной церемонии чествования гражданских активистов «Светлые люди» (Приложение № 1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правлению делами Администрации ЗАТО г.Железногорск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ab/>
        <w:tab/>
        <w:t>И.Г. Куксин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32:00Z</dcterms:created>
  <dc:creator>Бутова Оля</dc:creator>
  <dc:description/>
  <cp:keywords/>
  <dc:language>en-US</dc:language>
  <cp:lastModifiedBy>Tomilova</cp:lastModifiedBy>
  <cp:lastPrinted>2017-08-03T11:03:00Z</cp:lastPrinted>
  <dcterms:modified xsi:type="dcterms:W3CDTF">2019-11-28T10:05:00Z</dcterms:modified>
  <cp:revision>3</cp:revision>
  <dc:subject/>
  <dc:title> </dc:title>
</cp:coreProperties>
</file>