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692" w:firstLine="708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ЗАТО г. Железногорск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от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  <w:t>22.11.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2019 №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  <w:t>2385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4692" w:hanging="864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left="2682" w:right="17" w:hanging="2682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рганизационного комитета по подготовке и проведению торжественной церемонии чествования гражданских активистов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left="2682" w:right="17" w:hanging="2682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Светлые люди»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left="2682" w:right="17" w:hanging="2682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удулуца М.В.</w:t>
        <w:tab/>
        <w:t xml:space="preserve">-  заместитель Главы ЗАТО г. Железногорск по  общи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просам, председатель оргкомитета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left="2682" w:right="17" w:hanging="2682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овалов А.И.</w:t>
        <w:tab/>
        <w:t xml:space="preserve">-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седатель Совета депутатов ЗАТО г. Железногорск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(по согласованию)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left="2682" w:right="17" w:hanging="2682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рташов Е.А.</w:t>
        <w:tab/>
        <w:t>- заместитель Главы ЗАТО г. Железногорск по социальным вопросам</w:t>
      </w:r>
    </w:p>
    <w:p>
      <w:pPr>
        <w:pStyle w:val="Normal"/>
        <w:shd w:fill="FFFFFF" w:val="clear"/>
        <w:tabs>
          <w:tab w:val="clear" w:pos="708"/>
          <w:tab w:val="left" w:pos="2688" w:leader="none"/>
        </w:tabs>
        <w:spacing w:lineRule="exact" w:line="326"/>
        <w:ind w:left="2683" w:right="5" w:hanging="2625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милова К.А.</w:t>
        <w:tab/>
        <w:t>- главный специалист по взаимодействию с общественными объединениями Администрации ЗАТО г. Железногорск, секретарь</w:t>
      </w:r>
    </w:p>
    <w:p>
      <w:pPr>
        <w:pStyle w:val="Normal"/>
        <w:shd w:fill="FFFFFF" w:val="clear"/>
        <w:spacing w:lineRule="exact" w:line="326"/>
        <w:ind w:left="1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лены комиссии: </w:t>
      </w:r>
    </w:p>
    <w:p>
      <w:pPr>
        <w:pStyle w:val="Normal"/>
        <w:shd w:fill="FFFFFF" w:val="clear"/>
        <w:spacing w:lineRule="exact" w:line="326"/>
        <w:ind w:left="1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ржанников О.В.</w:t>
        <w:tab/>
        <w:t xml:space="preserve">- член Общественной палаты ЗАТО Железногорск (по </w:t>
        <w:tab/>
        <w:t>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/>
        <w:t>Белоусова Т.С.</w:t>
        <w:tab/>
        <w:t xml:space="preserve">- директор МБУК ЦГБ им. М. Горького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spacing w:lineRule="exact" w:line="326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ершинина Г.И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spacing w:lineRule="exact" w:line="326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- начальник отдела по делам семьи и детства Администрации ЗАТО г. Железногорс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рбунова Я.Ю.</w:t>
        <w:tab/>
        <w:t xml:space="preserve">-  руководитель Проектного офиса «Инициатива» (по </w:t>
        <w:tab/>
        <w:t>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вирный Г.В.</w:t>
        <w:tab/>
        <w:t xml:space="preserve">-  Заместитель Председателя Совета депутатов ЗАТО 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>г. Железногорск (по 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/>
        <w:t>Зайцев Д.Ю.</w:t>
        <w:tab/>
        <w:t>- директор МБОУ «Средняя школа № 97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spacing w:lineRule="exact" w:line="326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Кузнецова А.С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spacing w:lineRule="exact" w:line="326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spacing w:lineRule="exact" w:line="326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Носорева С.И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spacing w:lineRule="exact" w:line="326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- руководитель Краевого центра поддержки  общественных инициатив (по согласовани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spacing w:lineRule="exact" w:line="326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- председатель первичной профсоюзной организации ФГУП ФЯО «ГХК» (по согласовани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икалова И.С.</w:t>
        <w:tab/>
        <w:t xml:space="preserve">-  начальник Отдела общественных связей </w:t>
        <w:tab/>
        <w:t xml:space="preserve">Администрации ЗАТО г. Железногорск 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илипенко В.П.</w:t>
        <w:tab/>
        <w:t xml:space="preserve">- руководитель приемной Общественного совета ГК </w:t>
        <w:tab/>
        <w:t xml:space="preserve">«Росатом» в ЗАТО Железногорск (по </w:t>
      </w:r>
      <w:r>
        <w:rPr/>
        <w:t>согласованию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уд В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Романенко В.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Тиняков С.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Третьякова Ю.И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- генеральный директор АНО «Физкультурно-       спортивный центр содействия здоровому образу жизни» (по согласовани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- председатель первичной профсоюзной организации  АО «ИСС» (по согласованию)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- председатель правления </w:t>
            </w:r>
            <w:r>
              <w:rPr>
                <w:sz w:val="28"/>
                <w:szCs w:val="28"/>
              </w:rPr>
              <w:t>Местной общественной  организации ветеранов боевых действий ЗАТО г. Железногорск  «БОЕВОЕ БРАТСТВО» (по согласованию)</w:t>
            </w:r>
          </w:p>
          <w:p>
            <w:pPr>
              <w:pStyle w:val="Style19"/>
              <w:spacing w:before="0" w:after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редактор газеты «Город и горожане» (по согласовани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 комиссия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49:00Z</dcterms:created>
  <dc:creator>Tomilova</dc:creator>
  <dc:description/>
  <cp:keywords/>
  <dc:language>en-US</dc:language>
  <cp:lastModifiedBy>Bykova</cp:lastModifiedBy>
  <cp:lastPrinted>2019-04-11T10:58:00Z</cp:lastPrinted>
  <dcterms:modified xsi:type="dcterms:W3CDTF">2019-12-03T04:42:00Z</dcterms:modified>
  <cp:revision>5</cp:revision>
  <dc:subject/>
  <dc:title>Приложение № 2</dc:title>
</cp:coreProperties>
</file>