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lang w:val="en-US"/>
        </w:rPr>
      </w:pPr>
      <w:r>
        <w:rPr/>
        <w:t>Приложение № 6</w:t>
      </w:r>
    </w:p>
    <w:p>
      <w:pPr>
        <w:pStyle w:val="Normal"/>
        <w:autoSpaceDE w:val="false"/>
        <w:ind w:left="5103" w:hanging="0"/>
        <w:rPr/>
      </w:pPr>
      <w:r>
        <w:rPr/>
        <w:t xml:space="preserve">к муниципальной Программе «Развитие образования ЗАТО Железногорск»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од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ограмма 2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Г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сударственна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держка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ирот, расширение практики применения семейных форм воспитания»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 рамках муниципальной 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Железногорск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</w:t>
            </w:r>
            <w:r>
              <w:rPr>
                <w:kern w:val="2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ЗАТО г. 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Обеспечить приобретение жилых помещений для их предоставления по договору 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0-2022 годы</w:t>
            </w:r>
          </w:p>
        </w:tc>
      </w:tr>
      <w:tr>
        <w:trPr>
          <w:trHeight w:val="2719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по ресурсному обеспечению подпрограммы, в том числе в разбивке по источникам финансирования по годам реализации под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Подпрограмма финансируется за счет средств федерального и краевого бюджетов. Объем финансирования подпрограммы составит 34 712 600 руб., в том числе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бюджет – 0,00 руб.,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lang w:eastAsia="en-US"/>
              </w:rPr>
              <w:t>Краевой бюджет –   34 712 600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2020 год –    15 276 3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2021 год –    12 100 2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2022 год –      7 336 100 руб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стный бюджет – 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етей-сирот, детей, оставшихся без попечения родителей, осуществляется в соответствии с Семейным кодексом Российской Федерации, Федеральным законом 24.04.2008 № 48-ФЗ «Об опеке и попечительстве», Законом Красноярского края от 22.10.1997 № 15-590 «Об организации работы по опеке и попечительству в Красноярском крае», Законом Красноярского края 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 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/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</w:t>
        <w:br/>
        <w:t xml:space="preserve">г. Железногорск от 15.11.2007 № 1183 п) </w:t>
      </w:r>
      <w:r>
        <w:rPr/>
        <w:t>решаются специалистами Отдела по делам семьи и детства Администрации ЗАТО г. Железногорск. В отделе в настоящее время вопросами защиты прав несовершеннолетних занимаются 7 специалистов. Деятельность специалистов обеспечивается  за счет средств краевого бюджета.</w:t>
      </w:r>
    </w:p>
    <w:p>
      <w:pPr>
        <w:pStyle w:val="Normal"/>
        <w:ind w:firstLine="709"/>
        <w:jc w:val="both"/>
        <w:rPr/>
      </w:pPr>
      <w:r>
        <w:rPr/>
        <w:t xml:space="preserve">Приоритетной формой устройства детей, оставшихся без попечения родителей, является устройство в семью. За 2018 год выявлено 19 детей-сирот и детей, оставшихся без попечения родителей. Из них 13 детей  переданы на воспитание в семьи, 4 ребенка направлены в учреждения. </w:t>
      </w:r>
    </w:p>
    <w:p>
      <w:pPr>
        <w:pStyle w:val="Normal"/>
        <w:tabs>
          <w:tab w:val="clear" w:pos="708"/>
          <w:tab w:val="left" w:pos="4776" w:leader="none"/>
        </w:tabs>
        <w:ind w:firstLine="709"/>
        <w:jc w:val="both"/>
        <w:rPr/>
      </w:pPr>
      <w:r>
        <w:rPr/>
        <w:t>На 01.10.2019  в ЗАТО Железногорск проживают 210 детей-сирот и детей, оставшихся без попечения родителей.  Из них 177 находятся под опекой и в приемных семьях, 33 – в учреждении для детей указанной категории. Контроль со стороны органов опеки и попечительства за деятельностью законных представителей проводится в порядке,  соответствующем требованиям законодательств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C</w:t>
      </w:r>
      <w:r>
        <w:rPr/>
        <w:t xml:space="preserve">  2013 года подопечные ежегодно принимают участие в медицинской диспансеризации: проходят полное обследование состояния здоровья, опекуны получают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/>
        <w:t>Ежегодно подопечные имеют возможность оздоровиться в летние каникулы. Так, в 2019 году в детские загородные  оздоровительные учреждения направлены 34 ребенка в возрасте от 7 до 15 лет, находящихся под опекой.</w:t>
      </w:r>
    </w:p>
    <w:p>
      <w:pPr>
        <w:pStyle w:val="Normal"/>
        <w:ind w:firstLine="709"/>
        <w:jc w:val="both"/>
        <w:rPr/>
      </w:pPr>
      <w:r>
        <w:rPr/>
        <w:t xml:space="preserve"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 регулируются постановлением  Администрации  ЗАТО  </w:t>
        <w:br/>
        <w:t>г. Железногорск  от 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/>
        <w:t xml:space="preserve">За последние пять лет для лиц из числа детей-сирот и детей, оставшихся без попечения родителей, приобретена 31 квартира, в том числе в 2014 году за счет средств краевого и федерального бюджета приобретена 1 квартира, в 2017 году – 15 квартир, в 2018 году – 9 квартир, в 2019 году - 6 квартир. </w:t>
      </w:r>
    </w:p>
    <w:p>
      <w:pPr>
        <w:pStyle w:val="Normal"/>
        <w:ind w:firstLine="709"/>
        <w:jc w:val="both"/>
        <w:rPr/>
      </w:pPr>
      <w:r>
        <w:rPr/>
        <w:t>На учете в министерстве образования Красноярского края на 01.10.2019 состоят 99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 в ЗАТО Железногорск, из них за 9 месяцев  2019 года на учет поставлены 10 лиц данной категории.</w:t>
      </w:r>
    </w:p>
    <w:p>
      <w:pPr>
        <w:pStyle w:val="Normal"/>
        <w:ind w:firstLine="709"/>
        <w:jc w:val="both"/>
        <w:rPr/>
      </w:pPr>
      <w:r>
        <w:rPr/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20-2022 годы.</w:t>
      </w:r>
    </w:p>
    <w:p>
      <w:pPr>
        <w:pStyle w:val="Normal"/>
        <w:ind w:firstLine="709"/>
        <w:jc w:val="both"/>
        <w:rPr/>
      </w:pPr>
      <w:r>
        <w:rPr/>
        <w:t>В своей работе орган опеки и попечительства нацелен на дальнейшее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ая цель, задач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и сроки выполнения подпрограммы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показатели результативности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/>
      </w:pPr>
      <w:r>
        <w:rPr/>
        <w:t>Цель подпрограммы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Обеспечить реализацию мероприятий, направленных на </w:t>
      </w:r>
      <w:r>
        <w:rPr>
          <w:shd w:fill="FFFFFF" w:val="clear"/>
        </w:rPr>
        <w:t>развитие в ЗАТО Железногорск 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 xml:space="preserve">Обеспечить </w:t>
      </w:r>
      <w:r>
        <w:rPr>
          <w:color w:val="000000"/>
        </w:rPr>
        <w:t>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рок выполнения подпрограммы: 2020-2022 годы.</w:t>
      </w:r>
    </w:p>
    <w:p>
      <w:pPr>
        <w:pStyle w:val="Normal"/>
        <w:ind w:firstLine="709"/>
        <w:jc w:val="both"/>
        <w:rPr/>
      </w:pPr>
      <w:r>
        <w:rPr/>
        <w:t xml:space="preserve">Мероприятия, направленные на </w:t>
      </w:r>
      <w:r>
        <w:rPr>
          <w:shd w:fill="FFFFFF" w:val="clear"/>
        </w:rPr>
        <w:t xml:space="preserve">развитие в ЗАТО Железногорск  семейных форм воспитания детей-сирот, детей, оставшихся без попечения родителей, проводятся </w:t>
      </w:r>
      <w:r>
        <w:rPr/>
        <w:t>специалистами Отдела по делам семьи и детства Администрации ЗАТО г. Железногорск, исходя из конкретных обстоятельств при решении вопроса жизнеустройства ребенка-сироты, ребенка, оставшегося без попечения родителей.</w:t>
      </w:r>
    </w:p>
    <w:p>
      <w:pPr>
        <w:pStyle w:val="Normal"/>
        <w:ind w:firstLine="709"/>
        <w:jc w:val="both"/>
        <w:rPr/>
      </w:pPr>
      <w:r>
        <w:rPr/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закупок, Управление градостроительства Администрации ЗАТО г. Железногорск. Подготовка документов для постановки на  учете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, осуществляется специалистами Отдела по делам семьи и детства Администрации ЗАТО г. Железногорск.  </w:t>
      </w:r>
    </w:p>
    <w:p>
      <w:pPr>
        <w:pStyle w:val="Normal"/>
        <w:ind w:firstLine="709"/>
        <w:jc w:val="both"/>
        <w:rPr/>
      </w:pPr>
      <w:r>
        <w:rPr/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ми распорядителями бюджетных средств, предусмотренных на реализацию подпрограммы в местном бюджете, является Администрация ЗАТО 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бюджетных ассигнований на выполнение функций органа опеки и попечитель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едоставление бюджетных ассигнований на приобретение жилых помещений для обеспечения </w:t>
      </w:r>
      <w:r>
        <w:rPr>
          <w:color w:val="000000"/>
        </w:rPr>
        <w:t xml:space="preserve">ими детей-сирот и детей, оставшихся без попечения родителей, лиц из числа детей-сирот и детей, оставшихся без попечения родителей, </w:t>
      </w:r>
      <w:r>
        <w:rPr/>
        <w:t xml:space="preserve"> в соответствии с постановлением Администрации ЗАТО г. Железногорск от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Исполнители подпрограммы выбраны исходя из функций подразделений Администрации ЗАТО г. Железногорс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кущее управление реализацией подпрограммы осуществляет </w:t>
      </w:r>
      <w:r>
        <w:rPr>
          <w:rFonts w:eastAsia="Calibri"/>
          <w:lang w:eastAsia="en-US"/>
        </w:rPr>
        <w:t>главный специалист по образованию Администрации ЗАТО г. Железногорск</w:t>
      </w:r>
      <w:r>
        <w:rPr/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ординирует деятельность исполнителей под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 подготавливает годовой отчет и пред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есет ответственность за достижение целевых индикаторов и показателей подпрограммы, а также конечных результатов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рядок взаимодействия исполнителей  подпрограммы и главных распорядителей средств бюджета ЗАТО Железногорск, ответственных за реализацию мероприятий подпрограммы по обеспечению реализации мероприятий, направленных на развитие семейных форм воспитания детей-сирот, детей, оставшихся без попечения родителей, осуществляется в соответствии с Законом Красноярского края от 20.12.2007 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 постановлением Администрации ЗАТО </w:t>
        <w:br/>
        <w:t>г. Железногорск от 15.11.2007 № 1183п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взаимодействия исполнителей  подпрограммы и главных распорядителей средств бюджета ЗАТО Железногорск, ответственных за реализацию мероприятий подпрограммы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установлен постановлением Администрации ЗАТО г. Железногорск от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Финансового управления Администрации ЗАТО г. Железногорск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муниципальный финансовый контроль в сфере бюджетных правоотношений осуществляет контрольно-ревизионная служба Совета депутатов ЗАТО г. Железногорск, полномочия, состав и порядок деятельности которой определяются Советом депутатов ЗАТО г. Железногорск в соответствии с федеральным законодательством, законами и иными нормативными правовыми актами Красноярского края, а также нормативными правовыми актами ЗАТО Железногорск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ализации муниципальной программы за первое полугодие текущего года представляется разработчиком муниципальной программы одновременно в Управление экономики и планирования Администрации ЗАТО г. Железногорск и Финансовое управление Администрации ЗАТО г. Железногорск в срок не позднее 10 августа текущего года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 ходе реализации муниципальной программы формируется разработчиком с учетом информации, полученной от исполнителей муниципальной программы. 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 Железногорск и Финансовое управление Администрации ЗАТО г. Железногорск до 1 марта года, следующего за отчетным. 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муниципальной программы размещает годовой отчет в срок до 1 мая года, следующего за отчетным,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 xml:space="preserve">2.5. </w:t>
      </w:r>
      <w:r>
        <w:rPr>
          <w:b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«</w:t>
      </w:r>
      <w:r>
        <w:rPr>
          <w:kern w:val="2"/>
        </w:rPr>
        <w:t>Государственная поддержка детей сирот, расширение практики применения семейных форм воспитания</w:t>
      </w:r>
      <w:r>
        <w:rPr/>
        <w:t xml:space="preserve">», взаимоувязанных с целью и задачами подпрограммы,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, представлены в Приложении № 2 «Мероприятия подпрограммы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по образованию </w:t>
      </w:r>
    </w:p>
    <w:p>
      <w:pPr>
        <w:pStyle w:val="Normal"/>
        <w:autoSpaceDE w:val="false"/>
        <w:jc w:val="both"/>
        <w:rPr/>
      </w:pPr>
      <w:r>
        <w:rPr/>
        <w:t>Администрации ЗАТО г. Железногорск                                               О.В. Михайлов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11:00Z</dcterms:created>
  <dc:creator>slotina</dc:creator>
  <dc:description/>
  <dc:language>en-US</dc:language>
  <cp:lastModifiedBy>Титова Евгения Владимировна</cp:lastModifiedBy>
  <cp:lastPrinted>2017-11-13T12:44:00Z</cp:lastPrinted>
  <dcterms:modified xsi:type="dcterms:W3CDTF">2019-11-26T05:11:00Z</dcterms:modified>
  <cp:revision>2</cp:revision>
  <dc:subject/>
  <dc:title/>
</cp:coreProperties>
</file>