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66445</wp:posOffset>
                </wp:positionH>
                <wp:positionV relativeFrom="paragraph">
                  <wp:posOffset>44450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0.11.201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800325137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36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3.5pt;mso-position-vertical-relative:text;margin-left:6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0.11.2019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46449453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36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“Гражданское общество – ЗАТО Железногорск”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риложение № 1 к постановлению Администрации ЗАТО          г. Железногорск от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</w:rPr>
        <w:t xml:space="preserve">Об утверждении муниципальной программ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Гражданское общество – ЗАТО Железногорск» 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1.1. Приложение № 1 к муниципальной программе изложить в новой редакции согласно приложению № 1 к настоящему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2. Приложение № 2 к подпрограмме изложить в новой редакции согласно приложению № 2 к настоящему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делами Администрации ЗАТО г. Железногорск  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общим вопросам М.В. Будулуц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а ЗАТО г. Железногорск                                                    </w:t>
        <w:tab/>
        <w:t xml:space="preserve">      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6:38:00Z</dcterms:created>
  <dc:creator>Бутова Оля</dc:creator>
  <dc:description/>
  <cp:keywords/>
  <dc:language>en-US</dc:language>
  <cp:lastModifiedBy>Tomilova</cp:lastModifiedBy>
  <cp:lastPrinted>2019-09-23T08:42:00Z</cp:lastPrinted>
  <dcterms:modified xsi:type="dcterms:W3CDTF">2019-11-21T02:52:00Z</dcterms:modified>
  <cp:revision>4</cp:revision>
  <dc:subject/>
  <dc:title> </dc:title>
</cp:coreProperties>
</file>