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1.2019 № 234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 культуре  и  спорте  в  Красноярском 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 решений  о  разработке,  формировании  и  реализации  муниципальных  программ  ЗАТО 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 культуры  и  спорта» 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 1» (далее - 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(далее - 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далее - 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2021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71 696 519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8 226 8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 2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63 469 719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201 568 043,48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9-2021 годов - не менее 170 000 человеко-часов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2019-2021 годов -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 школьного  спорта  и  массового  спорта,  организация  проведения  официальных  физкультурно-оздоровительных  и  спортивных  мероприятий  городского 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  свою   деятельность   на   территории   муниципального  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34.1 Закона № 329-ФЗ, Законом Красноярского края от 21.12.2010 № 11-55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физической культуре и спорте в Красноярском крае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 с 01 апреля 2019 года муниципальные учреждения дополнительного образования ЗАТО Железногорск - МБУ ДО «ДЮСШ-1», МБУ ДО «ДЮСШ по спортивным играм «Смена», МАУ ДО ДЮСШ «Юность» - переименованы в муниципальные спортивные школ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«Смена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  МКУ  «Управление   физической   культуры   и   спорта»  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ых услуг (работ), предоставляемых на территории ЗАТО Железногорск муниципальными учреждениями физкультурно-спортивной направлен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едены ниже - в таблице № 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 (работ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на территории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зкультурно-спортивн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22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а к объектам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портивная подготовка по неолимпийским видам спорта (кикбоксинг, этап начальной подгот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ортивная подготовка по неолимпийским видам спорта (кикбоксинг, тренировочный этап (этап спортивной специализации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неолимпийским видам спорта (кикбоксинг – этап совершенствования спортивного мастер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плавание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плавание,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плавание, этап совершенствования спортивного мас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пулевая стрельба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пулевая стрельба -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начальной подгот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футбол, тренировочный этап (этап спортивной специализации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 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 Реализация дополнительных общеразвивающих программ (физкультурно-спортивной; очная фор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дзюдо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неолимпийским видам спорта (шахматы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олимпийским видам спорта (дзюдо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неолимпийским видам спорта (шахматы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олимпийским видам спорта (дзюдо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совершенство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полиатлон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шахматы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полиатлон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шахматы, этап совершенство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спортивное ориентирование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полиатлон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кикбоксинг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полиатлон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спортивное ориентирование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Организация и обеспечение подготовки спортивного резер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 Организация и обеспечение подготовки спортивного резерва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-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4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- в таблице №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3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4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6-2018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6–2018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8 г. составила 86 03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8 г.  составила 38,82%  (33 398 / 86 030 * 100),  что на 3,94%  превышает уровень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9.2019 г., составила 2 599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8 г. численность граждан-инвалидов, проживающих на территории ЗАТО Железногорск, составила 4 910 человек, из них: 4 608 человек – граждане старше 18 лет и 302 человека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3,3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6–2018 г.г.,  приведена в таблице № 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6-2018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 культурой  и  спортом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качестве  основного  ожидаемого  конечного  результата   их   реализации   предусмотрено   устойчивое   развитие   физической   культуры   и   спорта,   характеризующееся   ростом   количественных   показателей   и   качественной   оценкой   изменений,   происходящих   в   сфере   физической   культуры   и 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6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ЭР муниципального образования ЗАТО Железногорск до 2030 года, утвержденной Решением Совета депутатов ЗАТО г. Железногорск от 27.09.2018 № 37-173Р,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9-2021 годов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 ЗАТО  Железногорск”  в  период  2019-2021  годов  -  не  менее  128  штук  в 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в муниципальных спортивных школах от первоначального комплектования в период 2019-2021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 в  муниципальных  спортивных  школах,  в  период  2019-2021 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9-2021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9-2021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9-2021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9-2021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9-2021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 в  период  2019-2021 годов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в муниципальных спортивных школах от первоначального комплектования в период 2019-2021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спортсменов-разрядников, относительно общей численности занимающихся  в  муниципальных  спортивных  школах,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перио</w:t>
      </w:r>
      <w:r>
        <w:rPr>
          <w:rFonts w:cs="Times New Roman" w:ascii="Times New Roman" w:hAnsi="Times New Roman"/>
          <w:sz w:val="26"/>
          <w:szCs w:val="26"/>
        </w:rPr>
        <w:t>д  2019-2021 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программам и отдельным мероприятия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рограммы составляет всего:   571 696 519,48 рублей,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8 226 8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8 226 8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63 469 719,48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201 568 043,48 рубля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_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3A69EC54F2D745361ACA0EE7A46C0E21AF53BE0B5997078316DC5F83F6E7FF5538lD15C" TargetMode="External"/><Relationship Id="rId3" Type="http://schemas.openxmlformats.org/officeDocument/2006/relationships/hyperlink" Target="consultantplus://offline/ref=9FA1A7E782D4A991A2EE4177E34492BF51E3532238A4AA0E28B281405F152739B4116D60C95432G5PCC" TargetMode="External"/><Relationship Id="rId4" Type="http://schemas.openxmlformats.org/officeDocument/2006/relationships/hyperlink" Target="consultantplus://offline/ref=9FA1A7E782D4A991A2EE4177E34492BF51E3502239A4AA0E28B281405F152739B4116D60C95432G5PC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6:00Z</dcterms:created>
  <dc:creator>verhoturova</dc:creator>
  <dc:description/>
  <cp:keywords/>
  <dc:language>en-US</dc:language>
  <cp:lastModifiedBy>Елена Лактионова</cp:lastModifiedBy>
  <cp:lastPrinted>2019-03-26T15:36:00Z</cp:lastPrinted>
  <dcterms:modified xsi:type="dcterms:W3CDTF">2019-11-21T04:42:00Z</dcterms:modified>
  <cp:revision>7</cp:revision>
  <dc:subject/>
  <dc:title/>
</cp:coreProperties>
</file>