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left="62" w:hanging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системы подготовки спортивного резерва»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подготовки спортивного резер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 полномочий  по  присвоению 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ность  контингента  учащихся  в  муниципальных спортивных школа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первоначального 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  присвоенных   квалификационных  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7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1 годы</w:t>
            </w:r>
          </w:p>
        </w:tc>
      </w:tr>
      <w:tr>
        <w:trPr>
          <w:trHeight w:val="5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28 686 070,31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7 726 8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7 726 8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320 959 270,31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14 498 664,31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03 230 303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3 230 303,00 рубля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Администрации  ЗАТО г. Железногорс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муниципальные спортивные школ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№ 1,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АУ СШ «Юность»,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муниципальных спортивных школ -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val="en-US"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19-2021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9-2021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 Сохранность контингента учащихся в муниципальных спортивных школах от первоначального комплектования - не менее 80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 спортсменов-разрядников,  относительно  общей  численности  занимающихся в муниципальных спортивных школах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 мероприятий  приведен  в  Приложении № 2  к  настоящей 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 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подпрограммы, 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составляет всего:  328 686 070,31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7 726 80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7 726 80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320 959 270,31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114 498 664,31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103 230 303,00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– 103 230 303,00 руб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0,00 рублей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2:41:00Z</dcterms:created>
  <dc:creator>verhoturova</dc:creator>
  <dc:description/>
  <dc:language>en-US</dc:language>
  <cp:lastModifiedBy>Елена Лактионова</cp:lastModifiedBy>
  <cp:lastPrinted>2019-04-08T15:25:00Z</cp:lastPrinted>
  <dcterms:modified xsi:type="dcterms:W3CDTF">2019-11-12T02:43:00Z</dcterms:modified>
  <cp:revision>4</cp:revision>
  <dc:subject/>
  <dc:title/>
</cp:coreProperties>
</file>