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8.11.2019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34354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342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8.11.2019 г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562596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342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   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3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9-11-21T04:42:00Z</dcterms:modified>
  <cp:revision>5</cp:revision>
  <dc:subject/>
  <dc:title/>
</cp:coreProperties>
</file>