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2.11. 2019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299014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22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2.11. 2019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0129203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22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ротокола общественных слушаний на тему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«Об основах общественного контроля в Российской Федерации»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"Об утверждении Положения «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»"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отокол общественных слушаний на тему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"Материалы обоснования лицензии (включая материалы оценки воздействия на окружающую среду) на деятельность в области использования атомной энергии «Эксплуатация промышленного производства МОКС – топлива для энергоблока № 4 Белоярской АЭС с реактором БН-800, ФГУП «ГХК»" согласно Прилож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(Е.В. Андросова) довести до сведения населения настоящее постановление через газету "Город и горожане"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>И.Г. Куксин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73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9-11-07T09:43:00Z</cp:lastPrinted>
  <dcterms:modified xsi:type="dcterms:W3CDTF">2019-11-19T06:41:00Z</dcterms:modified>
  <cp:revision>39</cp:revision>
  <dc:subject/>
  <dc:title> </dc:title>
</cp:coreProperties>
</file>