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2.11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833887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2.11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345088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бщественных слушаний на тему: "Проектная документация «Рекультивация несанкционированного места размещения отходов в границах ЗАТО г. Железногорск Красноярского края» включая материалы ОВОС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АО «АВТОСПЕЦБАЗА» (адрес: 660060, г. Красноярск, ул. Качинская, д. 56,  ИНН 2466245458, КПП 24601001) от 05.11.2019 г. № 1673/1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на тему: "Проектная документация «Рекультивация несанкционированного места размещения отходов в границах ЗАТО г. Железногорск Красноярского края» включая материалы ОВОС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на 16.12.2019 в 16.00 в  помещении малого зала заседаний (4 этаж) Администрации ЗАТО г. Железногорск по адресу: Красноярский край, ЗАТО Железногорск, город Железногорск, ул. 22 Партсъезда, д. 21 общественные слушания на тему: "Проектная документация «Рекультивация несанкционированного места размещения отходов в границах ЗАТО г. Железногорск Красноярского края» включая материалы ОВОС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18.11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 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И.Г. Куксин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1-07T15:20:00Z</cp:lastPrinted>
  <dcterms:modified xsi:type="dcterms:W3CDTF">2019-11-19T06:42:00Z</dcterms:modified>
  <cp:revision>54</cp:revision>
  <dc:subject/>
  <dc:title> </dc:title>
</cp:coreProperties>
</file>