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640080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0.4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8.11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68590312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3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8.11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6504343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34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883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 55 955 780,39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 5 456 164,86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 1 861 964,86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 797 1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 797 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50 499 615,5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 17 408 509,53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6 545 553,00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6 545 553,00 руб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внебюджетных источников - 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 55 955 780,39 рублей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5 456 164,86 рубля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1 861 964,86 рубля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 797 1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 797 1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местного бюджета – </w:t>
      </w:r>
      <w:r>
        <w:rPr>
          <w:rFonts w:cs="Times New Roman" w:ascii="Times New Roman" w:hAnsi="Times New Roman"/>
          <w:sz w:val="28"/>
          <w:szCs w:val="24"/>
        </w:rPr>
        <w:t xml:space="preserve">50 499 615,53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 -  17 408 509,53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6 545 553,00 рубля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6 545 553,00 рубля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– 0 рублей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567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2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            Е.А. Карташова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sectPr>
      <w:headerReference w:type="default" r:id="rId8"/>
      <w:type w:val="nextPage"/>
      <w:pgSz w:w="11906" w:h="16838"/>
      <w:pgMar w:left="993" w:right="851" w:gutter="0" w:header="709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7:00Z</dcterms:created>
  <dc:creator>Leontyev</dc:creator>
  <dc:description/>
  <cp:keywords/>
  <dc:language>en-US</dc:language>
  <cp:lastModifiedBy>МЦ</cp:lastModifiedBy>
  <cp:lastPrinted>2019-11-13T15:19:00Z</cp:lastPrinted>
  <dcterms:modified xsi:type="dcterms:W3CDTF">2019-11-19T07:10:00Z</dcterms:modified>
  <cp:revision>8</cp:revision>
  <dc:subject/>
  <dc:title/>
</cp:coreProperties>
</file>