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8.11.20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34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ЗАТО г.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5.11.</w:t>
      </w:r>
      <w:r>
        <w:rPr>
          <w:rFonts w:cs="Times New Roman" w:ascii="Times New Roman" w:hAnsi="Times New Roman"/>
          <w:sz w:val="28"/>
          <w:szCs w:val="28"/>
        </w:rPr>
        <w:t xml:space="preserve">2013 № </w:t>
      </w:r>
      <w:r>
        <w:rPr>
          <w:rFonts w:cs="Times New Roman" w:ascii="Times New Roman" w:hAnsi="Times New Roman"/>
          <w:sz w:val="28"/>
          <w:szCs w:val="28"/>
          <w:u w:val="single"/>
        </w:rPr>
        <w:t>1744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ЗАТО Железногорск в XXI веке»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, Федеральный закон от 06.10.2003 № 131-ФЗ «Об общих принципах организации местного самоуправления в Российской Федерации», постановление Администрации ЗАТО г.Железногорск от 21.08.2013 № 1301 «Об утверждении Порядка принятия решений о разработке, формировании  и реализации муниципальных программ ЗАТО Железногорск», 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молодежной политике Администрации ЗАТО г.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ТО г.Железногорск Муниципальное казенное учреждение «Централизованная бухгалтерия» (далее – МКУ «ЦБ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 «Молодежный центр» (далее – МКУ «МЦ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образования» (далее – МКУ «Управление образования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культуры» (далее - МКУ«Управление культуры»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остоит из отдельных мероприятий и  Подпрограммы не выделяют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Создание условий для трудовой занятости несовершеннолетних граждан ЗАТО Железногорск,  организация работы муниципальных трудовых отрядов и профориентации молодеж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Присуждение и организация выплаты Городской молодежной премии за достижения в области социально-экономического развития ЗАТО Железногорс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Предоставление грантов в форме субсидий физическим лицам в возрасте от 14 до 30 лет на реализацию молодежных социальных проектов на конкурсной осно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 Организация и осуществление мероприятий по работе с молодеж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 Расходы на поддержку деятельности муниципальных молодежных центров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развития потенциала молод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е активного участия в решении вопросов социально-экономического развития территории и дальнейшего закрепления в пространстве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истемы эффективной  трудовой занятости и профориентации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активности, формирование проектной грамотности и поддержка социально значимых инициатив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ы  патриотического воспитания молодежи, вовлечение молодежи в добровольческую деятельность и благотворительность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а этапы не делит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- 2020 – 2022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3"/>
                <w:shd w:fill="FFFFFF" w:val="clear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социально-экономических проектов, реализуемых молодежью ЗАТО Железногорск и проектов, предусматривающих внедрение эффективных форм работы с молодежь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сленность молодых граждан, проживающих в ЗАТО Железногорск, вовлеченных в реализацию социально-экономических про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молодежи, получившей информационные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созданных рабочих мест для несовершеннолетних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молодежи, вовлеченной в деятельность патриотических объединений и участвующей в мероприятиях патриотической направл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ля молодежи, вовлеченной в добровольческую деятельность и благотвори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3"/>
                <w:shd w:fill="FFFFFF" w:val="clear"/>
              </w:rPr>
              <w:t>(приложение к паспорту муниципальной программ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 42 938 255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 5 158 2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 1 719 4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 1 719 4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  1 719 4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7 780 055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 -  18 085 369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 9 847 343,00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  9 847 343,00  рубля;</w:t>
            </w:r>
          </w:p>
        </w:tc>
      </w:tr>
    </w:tbl>
    <w:p>
      <w:pPr>
        <w:pStyle w:val="Style20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                                                                                          Т.Ю. Хамматова</w:t>
      </w:r>
    </w:p>
    <w:p>
      <w:pPr>
        <w:pStyle w:val="Style20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ы молодежной политики, основные показатели социально-экономического развития ЗАТО Железногорск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вая развитие наукоемких производств в области аэрокосмической и атомной отрасли Российской Федерации, ЗАТО Железногорск должен стать центром инновационного развития Красноярского края. Такая миссия сформулирована в программе социально-экономического развития территории и невозможна без формирования и обновления кадрового потенциала основных градообразующих предприятий, привлечения и закрепления молодежи на территории ЗАТО Железногорск. В связи с этим основным приоритетным направлением социально-экономического развития ЗАТО Железногорск становится эффективная молодежная политика.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исленность постоянного населения ЗАТО Железногорск на начало 2019 года составляет 85559 человек, из них молодых граждан в возрасте от 14 до 30 лет 17194. Для молодежи Железногорска характерна высокая образовательная, творческая и спортивная активность. Только в 2019 году в олимпиадах, форумах, соревнованиях, творческих конкурсах различного уровня приняло участие 7402 человека. Из них стали победителями и призерами международных, краевых, муниципальных конкурсных мероприятий – 3305 человек. Данная статистика подтверждает, что на территории ЗАТО Железногорск активно идут процессы формирования и развития качественного человеческого капитала. При этом параллельно наблюдается тенденция оттока талантливой молодежи в краевой и федеральный центры. Молодежь уезжает из муниципального образования, унося с собой мощный инновационный ресурс для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ласно опросам значительная часть молодежи не связывает свое будущее с ЗАТО Железногорск, обозначая в качестве проблем ограниченные возможности трудоустройства, низкую обеспеченность жильем молодых семей и неразвитую инфраструктуру досуга.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мотря на сокращение численности молодежи города, возрастает количество несовершеннолетних желающих трудоустраиваться как в летний период, так и во время учебного года. Ограниченность бюджетных средств, рост минимального размера оплаты труда и страховых выплат не позволяет обеспечить трудоустройство в свободное от учебы время всех обратившихся несовершеннолетних.  Показатель созданных временных рабочих мест для несовершеннолетних в рамках данной программы составил 370 рабочих мест. В 2019 году по результатам участия в краевом конкурсе по организации летней занятости несовершеннолетних ЗАТО г.Железногорск получил 135 мест за счет средств краевого бюджета.</w:t>
      </w:r>
    </w:p>
    <w:p>
      <w:pPr>
        <w:pStyle w:val="ConsPlusNonformat"/>
        <w:suppressAutoHyphens w:val="false"/>
        <w:autoSpaceDE w:val="false"/>
        <w:spacing w:lineRule="auto" w:line="240"/>
        <w:ind w:left="3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ктивным организатором летней занятости молодежи стал созданный в 2011 году молодежный центр (МКУ «МЦ»). В свободное от работы время участники трудовых отрядов старшеклассников (ТОС) принимали активное участие в культурно-досуговых и спортивно-массовых мероприятиях, городских и краевых акциях. В 2017 – 2019 году в ходе организации летней трудовой кампании проведены Смотр-конкурс «Панорама трудовых дел» по итогам трудового лета, Кейс-турнир «Железногорский бренд», Фотомарафон «Железногорск: с точки зрения», Спартакиада трудовых отрядов старшеклассников, Урбан-Форум «Моя территория – Железногорск», Конкурс «Кубок РДШ». Одним из ключевых мероприятий стала «</w:t>
      </w:r>
      <w:r>
        <w:rPr>
          <w:rFonts w:cs="Times New Roman" w:ascii="Times New Roman" w:hAnsi="Times New Roman"/>
          <w:sz w:val="28"/>
          <w:szCs w:val="28"/>
        </w:rPr>
        <w:t>Проектная мастерская урбан-форум "Совместное проектирование комплексного благоустройства общественного пространства".</w:t>
      </w:r>
    </w:p>
    <w:p>
      <w:pPr>
        <w:pStyle w:val="ConsPlusNonformat"/>
        <w:suppressAutoHyphens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ТО Железногорск организована системная работа по патриотическому воспитанию молодежи. Утвержден межведомственный план работы по данному направлению. Ежегодно проводится не менее 45 патриотических акций и мероприятий, посвященных официальным государственным, краевым, городским праздникам, в том числе Дню Победы, Дню России, Дню Памяти и скорби, Дню Государственного флага Российской Федерации, Дню Памяти жертв Беслана, Дню народного единства, Дню Конституции Российской Федерации. Не менее 3000 человек принимают участие в мероприятиях патриотической направленности. В 2016 году впервые проведен муниципальный этап краевой военно-спортивной игры «Сибирский щит», целями которой являются подготовка молодежи к службе в вооруженных силах, приобщение к важнейшим событиям истории Отечества. В 2017 году создано </w:t>
      </w:r>
      <w:r>
        <w:rPr>
          <w:rFonts w:cs="Times New Roman" w:ascii="Times New Roman" w:hAnsi="Times New Roman"/>
          <w:sz w:val="28"/>
          <w:szCs w:val="28"/>
        </w:rPr>
        <w:t>местное отделение РО ВВПОД «ЮНАРМ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37 молодых людей приняты в ряды юнармейцев.  Новым в направлении работы с молодежью стало развитие Российского движения школьников (РДШ), к которому присоединились почти все школы города. В 2019 году было организовано участие команды ЗАТО г. Железногорск в </w:t>
      </w:r>
      <w:r>
        <w:rPr>
          <w:rFonts w:cs="Times New Roman" w:ascii="Times New Roman" w:hAnsi="Times New Roman"/>
          <w:sz w:val="28"/>
          <w:szCs w:val="28"/>
        </w:rPr>
        <w:t>краевом сборе-конкурсе курсантов военно-патриотических объединений «СлетПатриотов», 26 человек были отправлены в созданный в 2018 году, Центр допризывной подготовки «Юнармия», численность юнармейцев составляет 83 человека. Активно продолжает развиваться деятельность Российского движения школьников, наблюдается увеличение численности участников – 614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обходимо отметить, что в последние годы продолжается формирование общественных организаций и объединений, участвующих в общественной жизни ЗАТО Железногорск. Молодежные организации активно реализуют социальные проекты и вносят существенный вклад в социально-экономическое развитие города. В их числе Местная общественная организация Спортивный клуб «Факел» (военно-патриотическое воспитание молодежи), Красноярская Региональная Молодежная Общественная Организация  «Федерация Здорового Образа Жизни» (популяризация здорового образа жизни среди населения, спортивно-массовая работа в открытых общественных пространствах), Автономная некоммерческая организация Школа верховой езды «Лошадка» (реабилитация детей-инвалидов посредством иппотерапии и адаптивной верховой езды), Региональная общественная организация «Школа Осознанного Родительства» Красноярского края (информационно-консультационная работа с молодой семьей, внедрение и апробация новых форм работы с молодой семьей), Краевая региональная общественная организация «Ассоциация развития гражданского общества» и друг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лодежное участие рассматривается во всем мире как фундаментальный принцип молодежной политики. Ключевая идея молодежного участия заключается в предоставлении молодым людям возможности оказывать собственное влияние на все вопросы, касающиеся их жизни и жизни сообщества. Это влияние молодежь может реализовать как через участие в принятии решений совместно с уполномоченными службами, ответственными лицами, так и через собственную общественно значимую деятельность, оказывающую воздействие на социум. Реализовывать собственные идеи и проекты в образовании, занятости, творчестве, предпринимательстве, спорте, добровольчестве, благоустройстве территории и т.д. Именно такое участие формирует чувство созидательности по отношению к малой Родине, любви и привязанности к ней, желания связать с ней свою жизн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словиях дефицита бюджета молодёжная политика не может решить всех проблем молодых людей.  Целью молодежной политики должно стать то, чем сейчас не занимается ни одно «профильное» ведомство: помочь молодёжи стать поколением новаторов и включиться в процессы социально-экономического развития территории. В ходе реализации настоящей программы ЗАТО Железногорск должно получить новые импульсы для своего развития в виде реализованных молодежью проектов, идей. В традиционной формуле молодежной политики объектом является молодежь. В новой формуле: объект молодёжной политики — не молодёжь, а социально-экономическое развитие территории. Инструмент, с помощью которого ведется работа с объектом — активная общественная позиция молодежи, её инновационный потенциал. В связи с этим, главная задача молодёжной политики заключается в том, чтобы выстроить эффективные механизмы включения молодёжи в созидательные процессы социально-экономического развития, обеспечить масштабное молодежное участие в различных областях жизни общества.</w:t>
      </w:r>
    </w:p>
    <w:p>
      <w:pPr>
        <w:pStyle w:val="Style20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</w:r>
    </w:p>
    <w:p>
      <w:pPr>
        <w:pStyle w:val="Style20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молодежной политики, описание основных целей и задач муниципальной программы, тенденции социально-экономического развития сферы молодежной политики ЗАТО г. Железногорск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нденцией в реализации программы является  повышение гражданской активности молодежи в решении социально-экономических задач развития ЗАТО Железногорск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указанной тенденции несколько направлени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одернизацию инфраструктуры муниципальной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тие механизмов поддержки молодежных инициатив, вертикали сопровождения от муниципального конкурса по поддержке молодежных инициатив до региональных и всероссийских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формирование молодежных сообществ и молодежных общественных организаций, отвечающих актуальным приоритетам социально-экономического развития ЗАТО Железногорск, реализацию краевых флагманских программ в сфере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оддержку и институционализацию инициатив молодых людей, отвечающих направлениям краевых флагманских программ и приоритетам социально-экономического развития ЗАТО Железногорск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расширение и совершенствование единого общественно полезного информационного пространства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ой целью муниципальной программы «Молодежь ЗАТО                     г. Железногорск 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еке» является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развития потенциала молодежи, ее активного участия в решении вопросов социально-экономического развития территории и дальнейшего закрепления в пространстве ЗАТО Железногорск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торая достигается посредством решения следующих задач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эффективной  трудовой занятости и профориентации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ственной активности, формирование проектной грамотности и поддержка социально значимы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 патриотического воспитания молодежи, вовлечение молодежи в добровольческую деятельность и благотворительность.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 – экономическое развитие сферы молодежной политики ЗАТО г. Железногорск, экономики, степени реализации других общественно значимых интересов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жидаемых результатов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включает мероприятия, реализация которых в комплексе призвана обеспечить достижение цели и решение программных задач. Муниципальная программа не содержит подпрограмм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 программы с указанием ожидаемых результатов и объемов финансирования отдельных мероприятий представлены в приложении № 4 к муниципально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Информация о ресурсном обеспечении муниципальной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за счет средств местного бюджета, в том числе средств, поступивших из бюджетов других уровней бюджетной системы (с расшифровкой по главным распорядителям средств бюджета ЗАТО Железногорск, в разрезе подпрограмм, отдельных мероприятий муниципальной программы) представлены в приложении №1 к муниципально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rPr>
          <w:rFonts w:ascii="Times New Roman" w:hAnsi="Times New Roman" w:eastAsia="Times New Roman" w:cs="Times New Roman"/>
          <w:color w:val="22272F"/>
          <w:sz w:val="23"/>
          <w:szCs w:val="23"/>
          <w:shd w:fill="FFFFFF" w:val="clear"/>
        </w:rPr>
      </w:pPr>
      <w:r>
        <w:rPr>
          <w:rFonts w:eastAsia="Times New Roman" w:cs="Times New Roman" w:ascii="Times New Roman" w:hAnsi="Times New Roman"/>
          <w:color w:val="22272F"/>
          <w:sz w:val="23"/>
          <w:szCs w:val="23"/>
          <w:shd w:fill="FFFFFF" w:val="clear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ы в приложении №2 к муниципально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Информация о сводных показателях муниципальных заданий,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оказания муниципальными  учреждениями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услуг (работ) юридическим </w:t>
        <w:br/>
        <w:t xml:space="preserve">и (или) физическим лицам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по молодежной политике                                 Т.Ю. Хамматова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3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290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33:00Z</dcterms:created>
  <dc:creator>verhoturova</dc:creator>
  <dc:description/>
  <cp:keywords/>
  <dc:language>en-US</dc:language>
  <cp:lastModifiedBy>МЦ</cp:lastModifiedBy>
  <cp:lastPrinted>2019-11-14T09:25:00Z</cp:lastPrinted>
  <dcterms:modified xsi:type="dcterms:W3CDTF">2019-11-19T07:07:00Z</dcterms:modified>
  <cp:revision>6</cp:revision>
  <dc:subject/>
  <dc:title>Приложение</dc:title>
</cp:coreProperties>
</file>