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.11.2019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5741674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30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.11.2019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3569122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30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промышленности, энергетики и жилищно-коммунального хозяйства Красноярского края от 17.10.2019 № 12-168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 Администрации ЗАТО г. Железногорск от 26.09.2019 № 1931 «О признании многоквартирного дома по адресу: Красноярский край, ЗАТО Железногорск, город Железногорск, улица Комсомольская, дом № 20, аварийным и подлежащим сносу», учитывая протокол от 30.06.2019 общего собрания собственников помещений многоквартирного дома № 35 по ул. Поселковая, протокол от 18.10.2019 общего собрания собственников помещений многоквартирного дома № 7 по пр. Пионерский, протокол от 20.10.2019 общего собрания собственников помещений многоквартирного дома № 4 по ул. Чапаева, протокол от 18.10.2019 общего собрания собственников помещений многоквартирного дома № 17 по ул. Октябрьская, протокол от 18.10.2019 общего собрания собственников помещений многоквартирного дома № 68 по ул. Таежная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ЗАТО Железногорск, 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постановлению изложить в новой редакции согласно приложению № 4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5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6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населения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19-11-11T17:20:00Z</cp:lastPrinted>
  <dcterms:modified xsi:type="dcterms:W3CDTF">2019-11-18T07:22:00Z</dcterms:modified>
  <cp:revision>75</cp:revision>
  <dc:subject/>
  <dc:title> </dc:title>
</cp:coreProperties>
</file>