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74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5.11. 2019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3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3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05.11. 2019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23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8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RANGE!A1%3AH90"/>
      <w:bookmarkStart w:id="1" w:name="RANGE!A1%3AH90"/>
      <w:bookmarkEnd w:id="1"/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Koptashkina</cp:lastModifiedBy>
  <cp:lastPrinted>2019-10-22T14:29:00Z</cp:lastPrinted>
  <dcterms:modified xsi:type="dcterms:W3CDTF">2019-11-08T03:48:00Z</dcterms:modified>
  <cp:revision>54</cp:revision>
  <dc:subject/>
  <dc:title/>
</cp:coreProperties>
</file>