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240" cy="1036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82" t="-40" r="183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3436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05.8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49630</wp:posOffset>
                </wp:positionH>
                <wp:positionV relativeFrom="paragraph">
                  <wp:posOffset>1835785</wp:posOffset>
                </wp:positionV>
                <wp:extent cx="6173470" cy="4819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15.10.201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г.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7pt" filled="f" o:ole="">
                                  <v:imagedata r:id="rId4" o:title=""/>
                                </v:shape>
                                <o:OLEObject Type="Embed" ProgID="" ShapeID="ole_rId3" DrawAspect="Content" ObjectID="_2668424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20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37.95pt;mso-wrap-distance-left:9pt;mso-wrap-distance-right:9pt;mso-wrap-distance-top:0pt;mso-wrap-distance-bottom:0pt;margin-top:144.5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851" w:leader="none"/>
                        </w:tabs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15.10.2019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г.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7pt" filled="f" o:ole="">
                            <v:imagedata r:id="rId6" o:title=""/>
                          </v:shape>
                          <o:OLEObject Type="Embed" ProgID="" ShapeID="ole_rId5" DrawAspect="Content" ObjectID="_1906183651" r:id="rId5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20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енсии за выслугу лет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ствуясь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6.10.2003 № 131-ФЗ «Об общих принципах организации местного самоуправления в Российской Федерации»,  от 24.04.2008 №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 5-156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 особенностях правового регулирования муниципальной службы в Красноярском крае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ТО Железногорск, решением Совета депутатов ЗАТО г. Железногорск Красноярского края от 08.10.2019 № 46-262Р «Об утверждении Положения об условиях и порядке предоставления права на пенсию за выслугу лет гражданам, замещавшим должности муниципальной службы ЗАТО Железногорск»,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</w:rPr>
        <w:t xml:space="preserve">1. Утвердить Положение о пенсии за выслугу лет (Приложение)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Управлению делами (Е.В. Андросова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ab/>
        <w:t>4. Контроль над исполнением настоящего постановления возложить на первого заместителя Главы ЗАТО г. Железногорск по стратегическому планированию, экономическому развитию и финансам С.Д. Проскурнина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10.2019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  И.Г. Кукси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widowControl w:val="false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D42CCB4386A071F20FFF5F417BC13FFE392A9AECCBC2DBC89D84F031604D0718ABC6F33F61CAEC2B74D3CD8D09W2i6J" TargetMode="External"/><Relationship Id="rId8" Type="http://schemas.openxmlformats.org/officeDocument/2006/relationships/hyperlink" Target="consultantplus://offline/ref=D42CCB4386A071F20FFF414C6DAD60F13921C5E6C9C1D69EC9D7F6663F1D014DF986AD663188A7267DCBD18D00312EB42FWAi7J" TargetMode="External"/><Relationship Id="rId9" Type="http://schemas.openxmlformats.org/officeDocument/2006/relationships/hyperlink" Target="consultantplus://offline/ref=D42CCB4386A071F20FFF414C6DAD60F13921C5E6C9C0D099C8D9F6663F1D014DF986AD663188A7267DCBD18D00312EB42FWAi7J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1:52:00Z</dcterms:created>
  <dc:creator>Нина А. Зубрева</dc:creator>
  <dc:description/>
  <cp:keywords/>
  <dc:language>en-US</dc:language>
  <cp:lastModifiedBy>Bykova</cp:lastModifiedBy>
  <cp:lastPrinted>2019-09-24T12:29:00Z</cp:lastPrinted>
  <dcterms:modified xsi:type="dcterms:W3CDTF">2019-10-22T03:11:00Z</dcterms:modified>
  <cp:revision>31</cp:revision>
  <dc:subject/>
  <dc:title/>
</cp:coreProperties>
</file>