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.10.2019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07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дошкольного образовательного учреждения «Детский сад № 13 «Рябинушк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Железн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нкт 1.1 Устава </w:t>
      </w:r>
      <w:r>
        <w:rPr>
          <w:b/>
          <w:spacing w:val="2"/>
          <w:sz w:val="28"/>
          <w:szCs w:val="28"/>
        </w:rPr>
        <w:t>дополнить абзаце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Детский сад в соответствии с постановлением Администрации ЗАТО                      г. Железногорск от 16.07.2019 № 1466 «О реорганизации Муниципального бюджетного дошкольного образовательного учреждения «Детский сад № 13 “Рябинушка”» является правопреемником прав и обязанностей Муниципального бюджетного дошкольного образовательного учреждения «Центр развития ребёнка - Детский сад № 30 “Фиалка”»  и Муниципального бюджетного дошкольного образовательного учреждения «Детский сад № 51 “Колосок”»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68" w:hanging="50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.3 Устава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1.3. Место нахождения Детского сада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Юридический адрес: 662972, Красноярский край, ЗАТО Железногорск, г. Железногорск, ул. Григорьева, 4.</w:t>
      </w:r>
    </w:p>
    <w:p>
      <w:pPr>
        <w:pStyle w:val="NoSpacing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ие адреса:</w:t>
      </w:r>
    </w:p>
    <w:p>
      <w:pPr>
        <w:pStyle w:val="NoSpacing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я, 662972, Красноярский край, ЗАТО Железногорск,                         г. Железногорск, ул. Григорьева, 4.</w:t>
      </w:r>
    </w:p>
    <w:p>
      <w:pPr>
        <w:pStyle w:val="NoSpacing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я, 662971, Красноярский край, ЗАТО Железногорск,                                      г. Железногорск, ул. Советской Армии, 7А.</w:t>
      </w:r>
    </w:p>
    <w:p>
      <w:pPr>
        <w:pStyle w:val="NoSpacing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я, 662974, Красноярский край, ЗАТО Железногорск,                                  пос. Додоново, ул. Новоселов, 3.».</w:t>
      </w:r>
    </w:p>
    <w:p>
      <w:pPr>
        <w:pStyle w:val="NoSpacing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720" w:hanging="15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нкт 3.10.5 Устава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.10.5. К платным образовательным услугам, предоставляемым Детским садом относятся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обучение по дополнительным образовательным программа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портивно-оздоровительная деятельность (организация кружков и секций по укреплению здоровья детей (ритмика, аэробика), обучению их элементам спортивных игр (теннис, волейбол, футбол, баскетбол) и спортивной гимнаст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рганизационная деятельность (создание групп выходного дня с организацией студий и кружков по различным видам детской деятельности, по подготовке к обучению в школе и адапт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школьников к условиям школьной жизни для детей, не посещающих дошкольное учреждени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«Школа раннего развития» для детей от 1 года до 2 ле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просах коррекции речевых нарушений и отклонений в развитии психических процессов дошкольников для родителей гор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знавательно-развивающая деятельность (организация кружков по развитию у детей творчества и фантаз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оррекционно-развивающая деятельность (индивидуальная работа с детьми, нуждающимися в речевой помощи; организация кружков по коррекции отклонений в развитии психических процессов дошкольнико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художественно-эстетическая деятельность (организация кружков по изодеятельности, оригами, обучению детей играм на музыкальных инструментах, танцам, пению и театрализованному искусству).».</w:t>
      </w:r>
    </w:p>
    <w:p>
      <w:pPr>
        <w:pStyle w:val="NoSpacing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Пункт 6.4.1 Устава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4.1. Трудовой договор с заведующим Детским садом подписывает Глава ЗАТО г. Железногорск в порядке, установленном трудовым законодательством Российской Федерации, муниципальными правовыми актами ЗАТО Железногорск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sz w:val="28"/>
        <w:b/>
        <w:szCs w:val="28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3:40:00Z</dcterms:created>
  <dc:creator>User</dc:creator>
  <dc:description/>
  <dc:language>en-US</dc:language>
  <cp:lastModifiedBy>Сумина</cp:lastModifiedBy>
  <cp:lastPrinted>2019-10-08T14:30:00Z</cp:lastPrinted>
  <dcterms:modified xsi:type="dcterms:W3CDTF">2019-10-21T03:40:00Z</dcterms:modified>
  <cp:revision>2</cp:revision>
  <dc:subject/>
  <dc:title>Приложение</dc:title>
</cp:coreProperties>
</file>