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остановлением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ЗАТО г. Железн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18.10.2019</w:t>
      </w:r>
      <w:r>
        <w:rPr>
          <w:rFonts w:cs="Times New Roman" w:ascii="Times New Roman" w:hAnsi="Times New Roman"/>
          <w:sz w:val="24"/>
        </w:rPr>
        <w:t xml:space="preserve">    № </w:t>
      </w:r>
      <w:r>
        <w:rPr>
          <w:rFonts w:cs="Times New Roman" w:ascii="Times New Roman" w:hAnsi="Times New Roman"/>
          <w:sz w:val="24"/>
          <w:u w:val="single"/>
        </w:rPr>
        <w:t>207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МЕНЕНИЯ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У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образовательного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тский сад № 70 «Дюймовоч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ой, компенсирующ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бщеразвивающ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ярский кра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О Железногорс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елезног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1 Устава изложить в ново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Муниципальное бюджетное дошкольное образовательное  учреждение «Детский сад № 70 “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юймо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» (далее - Детский сад) в соответствии с постановлением Администрации ЗАТО г. Железногорск от 16.07.2019 № 1458 «О реорганизации Муниципального бюджетного дошкольного образовательного учреждения «Детский сад № 70 “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юймо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” оздоровительной, компенсирующей и общеразвивающей направленности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вляется правопреемником прав и обяза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 бюджетного  дошкольного  образовательного  учреждения  «Детский сад № 67 “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питошка”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 1.2 Устава изложить в ново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2. Полное наименование Детского сада: Муниципальное бюджетное дошкольное образовательное учреждение «Детский сад № 70 “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юймо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”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: МБДОУ № 70 «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Дюймо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3 Устав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3. Место нахождения Детского са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Юридический адрес: 662978, Красноярский край, ЗАТО Железногорск, г. Железногорск, ул. 60 лет ВЛКСМ, 4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актические адрес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я, 662978, Красноярский край, ЗАТО Железногорск,                                   г. Железногорск, ул. 60 лет ВЛКСМ, 4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я, 662978, Красноярский край, ЗАТО Железногорск,                                        г. Железногорск, проспект Ленинградский, 47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1 Устава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2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ежим работы Детского с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работает по пятидневной рабочей неделе с 12-часовым пребыванием ребё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работы групп в Детском саду с 7.00 часов до 19.00 часов с понедельника по пятницу включительно, за исключением выходных (суббота, воскресенье) и нерабочих праздничных дней в соответствии с Трудовым кодексом Российской Федерации, нормативно-правовыми актами Правительств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олучения дошкольного образования определяется родителями (законными представителями) воспитанника. При выборе родителями (законными представителями) воспитанников формы получения дошкольного образования в форме семейного образования родители (законными представителями) информируют об этом выборе орган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кается посещение детьми Детского сада по индивидуальному графику на основании письменного заявления родителей (законных представителей) с учётом рекомендаций врач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осещения ребёнком Детского сада по индивидуальному графику определяется в договоре об образовании, заключенным  между Детским садом и родителями (законными представителями) каждого ребёнка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1 пункта 2.5 Устава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5. В Детском саду функционируют группы компенсирующей направленности для детей с тяжелыми нарушениями речи, группы оздоровительной и общеразвивающей направленно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нкт 3.1 Устава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. Обучение и воспитание в Детском саду ведётся на русском языке - государственном язык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деятельность может осуществляться на родном языке из числа языков народов Российской Федерации, в том числе на русском языке, как родном языке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ункт 3.5.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5. Виды реализуемых образовате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ах оздоровительной направленности осуществляется реализация основной образовательной программы дошкольного образования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ах компенсирующей направленности осуществляется реализация основной адаптированной образовательной программы дошкольного образования для детей с ограниченными возможностями здоровья, с учетом особенностей их психофизического развития, особых образовательных потребностей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ах общеразвивающей направленности осуществляется реализация основной образовательной программы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 – инвалидов в соответствии с индивидуальной программой реабилитации или абилитации ребенка – инвали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программы дошкольного образования направлены на разностороннее развитие детей дошкольного возраста,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Абзац 3 пункта 6.4.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ой договор с заведующим Детским садом подписывает Глава ЗАТО г. Железногорск в порядке, установленном трудовым законодательством Российской Федерации, муниципальными правовыми актами ЗАТО Железногорск.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7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5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3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6:00Z</dcterms:created>
  <dc:creator>Admin</dc:creator>
  <dc:description/>
  <dc:language>en-US</dc:language>
  <cp:lastModifiedBy>Сумина</cp:lastModifiedBy>
  <cp:lastPrinted>2019-10-16T09:28:00Z</cp:lastPrinted>
  <dcterms:modified xsi:type="dcterms:W3CDTF">2019-10-21T03:36:00Z</dcterms:modified>
  <cp:revision>2</cp:revision>
  <dc:subject/>
  <dc:title/>
</cp:coreProperties>
</file>