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643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56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 г. Железногорск</w:t>
            </w:r>
          </w:p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10. 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43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организации дорожного движ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легкоатлетического пробега посвященного памяти академика М.Ф. Решетне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0 ноября 2019 го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10:00 до 14:10 час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от ул. Парковая до стадиона «Труд»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зд от стадиона «Труд» до спорткомплекса «Октябрь»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БУ СШ №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37940" cy="3538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зд от ул. Красноярская до городского пляжа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2525" cy="2772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езд от пр. Курчатова до МБУ ДО «СЮТ» </w:t>
      </w:r>
    </w:p>
    <w:p>
      <w:pPr>
        <w:pStyle w:val="Style16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16500" cy="35458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зд от пр. Курчатова до Библиотеки им А.П. Гайдара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17289" w:dyaOrig="14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10.85pt;width:448.5pt;height:297.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7075606" r:id="rId5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sz w:val="28"/>
      <w:lang w:val="en-US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Indent">
    <w:name w:val="Body Text Indent"/>
    <w:basedOn w:val="Normal"/>
    <w:pPr>
      <w:spacing w:before="0" w:after="600"/>
      <w:ind w:firstLine="360"/>
      <w:jc w:val="both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2:34:00Z</dcterms:created>
  <dc:creator>Бутова Оля</dc:creator>
  <dc:description/>
  <cp:keywords/>
  <dc:language>en-US</dc:language>
  <cp:lastModifiedBy>maksimova</cp:lastModifiedBy>
  <cp:lastPrinted>2019-10-11T12:12:00Z</cp:lastPrinted>
  <dcterms:modified xsi:type="dcterms:W3CDTF">2019-10-15T03:59:00Z</dcterms:modified>
  <cp:revision>5</cp:revision>
  <dc:subject/>
  <dc:title/>
</cp:coreProperties>
</file>