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15.01.2019 № 36 «Об утверждении муниципальных заданий муниципальным спортивным школам ЗАТО Железногорск  на 2019 год и плановый период 2020 и 2021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 законом  от  03.11.2006  № 174-ФЗ  «Об  автономных  учреждениях»,  Уставом  ЗАТО  Железногорск,  постановлением  Администрации  ЗАТО г. Железногорск  от  04.12.2015  № 1995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 утверждении  Порядка 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15.01.2019 № 36 «Об утверждении муниципальных заданий муниципальным спортивным школам ЗАТО Железногорск 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Муниципальное задание на 2019 год и на плановый период 2020 и 2021 годов» Муниципальному автономному учреждению  Спортивная школа «Юность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«Муниципальное задание на 2019 год и на плановый период 2020 и 2021 годов» Муниципальному бюджетному учреждению  «Спортивная школа № 1» изложить в новой редакции согласно приложению № 2 к настоящему постановлению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3 «Муниципальное задание на 2019 год и на плановый период 2020 и 2021 годов» Муниципальному бюджетному учреждению «Спортивная школа по спортивным играм «Смена»  изложить  в новой редакции  согласно  приложению № 3  к  настоящему 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9.2019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3A69EC54F2D745361ACA0EE7A46C0E21AF53BE0B5997078316DC5F83F6E7FF5538lD1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53:00Z</dcterms:created>
  <dc:creator>Бутова Оля</dc:creator>
  <dc:description/>
  <cp:keywords/>
  <dc:language>en-US</dc:language>
  <cp:lastModifiedBy>Елена Лактионова</cp:lastModifiedBy>
  <cp:lastPrinted>2016-01-20T10:14:00Z</cp:lastPrinted>
  <dcterms:modified xsi:type="dcterms:W3CDTF">2019-10-01T07:59:00Z</dcterms:modified>
  <cp:revision>8</cp:revision>
  <dc:subject/>
  <dc:title> </dc:title>
</cp:coreProperties>
</file>