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8592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59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9600" cy="89852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382" t="-40" r="18315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600" cy="898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4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09600" cy="89852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382" t="-40" r="18315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600" cy="898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6477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27.09. 2019 г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                         №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194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51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27.09. 2019 г.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                            №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1948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 Железногорск от 15.01.2019 № 24 «Об утверждении базовых нормативов затрат на оказание муниципальных услуг (выполнение работ) муниципальными спортивными школами ЗАТО Железногорск и значений натуральных норм, необходимых для определения базовых нормативов затрат на оказание муниципальных услуг (выполнение работ) и установленных методом наиболее эффективного учреждения»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Уставом ЗАТО Железногорск, постановлением Администрации ЗАТО г. Железногорск от 04.12.2015 № 1995 «</w:t>
      </w:r>
      <w:r>
        <w:rPr>
          <w:rFonts w:cs="Times New Roman" w:ascii="Times New Roman" w:hAnsi="Times New Roman"/>
          <w:smallCaps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, руководствуясь </w:t>
      </w:r>
      <w:hyperlink r:id="rId4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постановление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Администрации ЗАТО г. Железногорск </w:t>
      </w:r>
      <w:r>
        <w:rPr>
          <w:rFonts w:eastAsia="Calibri" w:cs="Times New Roman" w:ascii="Times New Roman" w:hAnsi="Times New Roman"/>
          <w:sz w:val="28"/>
          <w:szCs w:val="28"/>
        </w:rPr>
        <w:t>от 18.02.2019 № 441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«</w:t>
      </w:r>
      <w:r>
        <w:rPr>
          <w:rFonts w:eastAsia="Calibri" w:cs="Times New Roman" w:ascii="Times New Roman" w:hAnsi="Times New Roman"/>
          <w:sz w:val="28"/>
          <w:szCs w:val="28"/>
        </w:rPr>
        <w:t>О переводе муниципальных учреждений дополнительного образования, осуществляющих деятельность в области физической культуры и спорта, в физкультурно-спортивные организации, реализующие программы спортивной подготовки на территории ЗАТО Железногорск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»,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ЗАТО г. Железногорск от 15.01.2019 № 24 «Об утверждении базовых нормативов затрат на оказание муниципальных услуг (выполнение работ) муниципальными спортивными школами ЗАТО Железногорск и значений натуральных норм, необходимых для определения базовых нормативов затрат на оказание муниципальных услуг (выполнение работ) и установленных методом наиболее эффективного учреждения» следующие изменения: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риложение № 1 изложить в новой редакции  согласно  Приложению № 1 к настоящему  постановлению;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риложение № 2 изложить в новой редакции  согласно  Приложению № 2 к настоящему  постановлению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Управлению   делами   Администрации   ЗАТО   г. Железногорск                 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           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Контроль   над   исполнением   настоящего   постановления   возложить   на   заместителя   Главы   ЗАТО   г.  Железногорск   по   социальным   вопросам Е.А. Карташова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 Настоящее постановление вступает в силу после его официального опубликования и распространяется на правоотношения, возникшие с 01.09.2019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ы ЗАТО г.Железногорск</w:t>
        <w:tab/>
        <w:tab/>
        <w:tab/>
        <w:tab/>
        <w:tab/>
        <w:tab/>
        <w:tab/>
        <w:t xml:space="preserve">      С.Е. Пешков</w:t>
      </w:r>
    </w:p>
    <w:sectPr>
      <w:headerReference w:type="default" r:id="rId5"/>
      <w:headerReference w:type="first" r:id="rId6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0CFCD4813D8EB3EC9B8D3A69EC54F2D745361ACA0EE7A46C0E21AF53BE0B5997078316DC5F83F6E7FF5538lD15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8:29:00Z</dcterms:created>
  <dc:creator>Бутова Оля</dc:creator>
  <dc:description/>
  <cp:keywords/>
  <dc:language>en-US</dc:language>
  <cp:lastModifiedBy>Елена Лактионова</cp:lastModifiedBy>
  <cp:lastPrinted>2017-01-20T18:51:00Z</cp:lastPrinted>
  <dcterms:modified xsi:type="dcterms:W3CDTF">2019-10-01T07:12:00Z</dcterms:modified>
  <cp:revision>7</cp:revision>
  <dc:subject/>
  <dc:title/>
</cp:coreProperties>
</file>