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7.09.2019 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7.09.2019 г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     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01.2019 № 17 “Об утверждении нормативных затрат на выполнение муниципальных 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автономному учреждению «Комбинат оздоровительных спортивных сооружений»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 постановлением  Администрации  ЗАТО  г. Железногорск 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1.01.2019 № 17 “Об утверждении нормативных затрат на выполнение муниципальных 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автономному учреждению «Комбинат оздоровительных спортивных сооружений»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следующее изменение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изложить в новой редакции  согласно  Приложению № 1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  над   исполнением   настоящего   постановления   возложить   на   заместителя   Главы   ЗАТО   г. 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Железногорск</w:t>
        <w:tab/>
        <w:tab/>
        <w:tab/>
        <w:tab/>
        <w:tab/>
        <w:tab/>
        <w:tab/>
        <w:t xml:space="preserve">  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4:24:00Z</dcterms:created>
  <dc:creator>Бутова Оля</dc:creator>
  <dc:description/>
  <cp:keywords/>
  <dc:language>en-US</dc:language>
  <cp:lastModifiedBy>Елена Лактионова</cp:lastModifiedBy>
  <cp:lastPrinted>2017-01-20T18:51:00Z</cp:lastPrinted>
  <dcterms:modified xsi:type="dcterms:W3CDTF">2019-10-01T07:17:00Z</dcterms:modified>
  <cp:revision>8</cp:revision>
  <dc:subject/>
  <dc:title/>
</cp:coreProperties>
</file>