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53135</wp:posOffset>
                </wp:positionH>
                <wp:positionV relativeFrom="page">
                  <wp:posOffset>44577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35.1pt;mso-position-vertical-relative:page;margin-left:75.0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3135</wp:posOffset>
                </wp:positionH>
                <wp:positionV relativeFrom="paragraph">
                  <wp:posOffset>-27432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1.6pt;mso-position-vertical-relative:text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66445</wp:posOffset>
                </wp:positionH>
                <wp:positionV relativeFrom="paragraph">
                  <wp:posOffset>44450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3.09. 2019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625939901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88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3.5pt;mso-position-vertical-relative:text;margin-left:60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3.09. 2019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426032037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188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ЗАТО г. Железногорск </w:t>
      </w:r>
      <w:r>
        <w:rPr>
          <w:rFonts w:cs="Times New Roman" w:ascii="Times New Roman" w:hAnsi="Times New Roman"/>
          <w:sz w:val="28"/>
          <w:szCs w:val="28"/>
        </w:rPr>
        <w:t>от 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муниципальной программы “Гражданское общество – ЗАТО Железногорск”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о ст.179 Бюджетного кодекса Российской Федерации, с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 21.08.2013 № 1301 «Об утверждении Порядка принятия решений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Внести в Приложение № 1 к постановлению Администрации ЗАТО          г. Железногорск от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kern w:val="2"/>
          <w:sz w:val="28"/>
        </w:rPr>
        <w:t xml:space="preserve">Об утверждении муниципальной программы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Гражданское общество – ЗАТО Железногорск» следующие измен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1.1. Приложение № 1 к муниципальной программе изложить в новой редакции согласно приложению № 1 к настоящему постановл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2. Приложение № 2 к подпрограмме изложить в новой редакции согласно приложению № 2 к настоящему постановл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правлению делами Администрации ЗАТО г. Железногорск     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 Железногорск       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ЗАТО г. Железногорск по общим вопросам М.В. Будулуц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Главы ЗАТО г. Железногорск                                                    </w:t>
        <w:tab/>
        <w:t xml:space="preserve">      С.Е. Пешков</w:t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1134" w:footer="0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Цитата 2 Знак"/>
    <w:qFormat/>
    <w:rPr>
      <w:rFonts w:ascii="Lucida Console" w:hAnsi="Lucida Console" w:cs="Lucida Console"/>
      <w:i/>
      <w:iCs/>
      <w:color w:val="000000"/>
      <w:sz w:val="16"/>
    </w:rPr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Style13">
    <w:name w:val="Ниж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b/>
      <w:bCs/>
      <w:color w:val="auto"/>
      <w:kern w:val="2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2:17:00Z</dcterms:created>
  <dc:creator>Бутова Оля</dc:creator>
  <dc:description/>
  <cp:keywords/>
  <dc:language>en-US</dc:language>
  <cp:lastModifiedBy>Tomilova</cp:lastModifiedBy>
  <cp:lastPrinted>2019-09-23T08:42:00Z</cp:lastPrinted>
  <dcterms:modified xsi:type="dcterms:W3CDTF">2019-09-23T04:50:00Z</dcterms:modified>
  <cp:revision>3</cp:revision>
  <dc:subject/>
  <dc:title> </dc:title>
</cp:coreProperties>
</file>