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4273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3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32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9.09.2019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pt;height:10pt" filled="f" o:ole="">
                                  <v:imagedata r:id="rId4" o:title=""/>
                                </v:shape>
                                <o:OLEObject Type="Embed" ProgID="" ShapeID="ole_rId3" DrawAspect="Content" ObjectID="_92617528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8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9.09.2019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pt;height:10pt" filled="f" o:ole="">
                            <v:imagedata r:id="rId6" o:title=""/>
                          </v:shape>
                          <o:OLEObject Type="Embed" ProgID="" ShapeID="ole_rId5" DrawAspect="Content" ObjectID="_200316696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86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создании постоянно действующей конкурсной комиссии по отбору управляющей организации для управления многоквартирным домом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06.02.2006 № 75 </w:t>
        <w:br/>
        <w:t xml:space="preserve">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ем Совета депутатов ЗАТО г. Железногорск от 13.12.2011 № 20-124Р  </w:t>
        <w:br/>
        <w:t>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руководствуясь Уставом ЗАТО Железногорс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8"/>
          <w:highlight w:val="yellow"/>
        </w:rPr>
      </w:pPr>
      <w:r>
        <w:rPr>
          <w:rFonts w:cs="Times New Roman" w:ascii="Times New Roman" w:hAnsi="Times New Roman"/>
          <w:sz w:val="20"/>
          <w:szCs w:val="28"/>
          <w:highlight w:val="yellow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постоянно действующую конкурсную комиссию по отбору управляющей организации для управления многоквартирным домо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тором доля Российской Федерации, субъекта Российской Федерации</w:t>
        <w:br/>
        <w:t>в праве общей собственности на общее имущество в многоквартирном доме составляет более чем пятьдесят проц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тором доля муниципального образования ЗАТО Железногорск в праве общей собственности на общее имущество в многоквартирном доме составляет более чем пятьдесят проц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в порядке, установленном законодательством</w:t>
        <w:br/>
        <w:t>о градостроительной деятельности, выдано разрешение на ввод в эксплуатацию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полномочий постоянно действующей конкурсной комиссии 2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постоянно действующей конкурсной комиссии (приложение № 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твердить порядок работы постоянно действующей конкурсной комисс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  Отмени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 Железногорск от 06.10.2017</w:t>
        <w:br/>
        <w:t>№ 1623 «О создании постоянно действующей конкурсной комиссии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 Железногорск от 16.11.2017</w:t>
        <w:br/>
        <w:t>№ 1889 «</w:t>
      </w: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Постановление Администрации ЗАТО</w:t>
        <w:br/>
        <w:t xml:space="preserve">г. Железногорск </w:t>
      </w:r>
      <w:r>
        <w:rPr>
          <w:rFonts w:cs="Times New Roman" w:ascii="Times New Roman" w:hAnsi="Times New Roman"/>
          <w:sz w:val="28"/>
          <w:szCs w:val="28"/>
        </w:rPr>
        <w:t>от 06.10.2017 № 1623 «О создании постоянно действующей конкурсной комиссии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ЗАТО г. Железногорск от </w:t>
      </w:r>
      <w:r>
        <w:rPr>
          <w:rFonts w:cs="Arial" w:ascii="Times New Roman" w:hAnsi="Times New Roman"/>
          <w:sz w:val="28"/>
          <w:szCs w:val="28"/>
        </w:rPr>
        <w:t>26.02.2018 № 428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6.10.2017 № 1623 «О создании постоянно действующей конкурсной комиссии по отбору управляющей организации для управления многоквартирным домом».</w:t>
      </w:r>
    </w:p>
    <w:p>
      <w:pPr>
        <w:pStyle w:val="Normal"/>
        <w:autoSpaceDE w:val="false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делами Администрации ЗАТО г. Железногорск </w:t>
        <w:br/>
        <w:t>(Е.В. Андросовой) довести до сведения населения постановление через газету</w:t>
        <w:br/>
        <w:t>«Город и горожане»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</w:t>
        <w:br/>
        <w:t>(И.С. Пикаловой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</w:t>
        <w:br/>
        <w:t>за собой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  <w:r>
        <w:rPr>
          <w:rFonts w:cs="Arial" w:ascii="Times New Roman" w:hAnsi="Times New Roman"/>
          <w:sz w:val="28"/>
          <w:szCs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С.Е. Пешков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9.2019 № 1868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действующей конкурсной комиссии по отбору </w:t>
        <w:br/>
        <w:t>управляющей организации для управления многоквартирным дом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946"/>
      </w:tblGrid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 по жилищно-коммунальному хозяйству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Ю.П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хнического отдела Управления городского хозяйства Администрации ЗАТО г. Железногорск, заместитель председателя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ышева Н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закупок Администрации ЗАТО г. Железногорск (без права голоса), секретар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егжанина Н.Ю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закупок Администрации ЗАТО г. Железногорск (без права голоса), секретар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митета по управлению муниципальным имуществом Администрации ЗАТО</w:t>
              <w:br/>
              <w:t>г. Железногор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ковский А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 Железногорск</w:t>
              <w:br/>
              <w:t xml:space="preserve">(по согласованию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цов В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 Железногорск</w:t>
              <w:br/>
              <w:t xml:space="preserve">(по согласованию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ых С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Отдела закупок Администрации ЗАТО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нкина Е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купок Администрации ЗАТО</w:t>
              <w:br/>
              <w:t>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экономики и планирования Администрации ЗАТО г. Железногорск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276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18:00Z</dcterms:created>
  <dc:creator>Бутова Оля</dc:creator>
  <dc:description/>
  <cp:keywords/>
  <dc:language>en-US</dc:language>
  <cp:lastModifiedBy>Наталья Братышева</cp:lastModifiedBy>
  <cp:lastPrinted>2019-09-13T12:04:00Z</cp:lastPrinted>
  <dcterms:modified xsi:type="dcterms:W3CDTF">2019-09-20T03:42:00Z</dcterms:modified>
  <cp:revision>62</cp:revision>
  <dc:subject/>
  <dc:title> </dc:title>
</cp:coreProperties>
</file>