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16.09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765191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16.09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89636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30.08.2019 г. № 212-13-01-41/6091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31.10.2019 в 16.00 в 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0.09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9-11T15:53:00Z</cp:lastPrinted>
  <dcterms:modified xsi:type="dcterms:W3CDTF">2019-09-16T03:07:00Z</dcterms:modified>
  <cp:revision>51</cp:revision>
  <dc:subject/>
  <dc:title> </dc:title>
</cp:coreProperties>
</file>