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05.09.2019  № 179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1.12.2018  № 2453</w:t>
        <w:br/>
        <w:t xml:space="preserve">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 УЧРЕЖДЕНИЕМ  СОЦИАЛЬНОГО ОБСЛУЖИВАНИЯ ЗАТО ЖЕЛЕЗНОГОРСК 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27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9 год и плановый период 2020 и 2021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недвижимого имущества, необходимого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>Предоставление социального обслуживания в полустационарной форм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>
                <w:sz w:val="21"/>
                <w:szCs w:val="21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046001001800001009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72,8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8,5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68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 (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7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5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6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80000100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123,0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01,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68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 (за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2204800100170000100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0 248,7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4,4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68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9-08-12T11:29:00Z</cp:lastPrinted>
  <dcterms:modified xsi:type="dcterms:W3CDTF">2019-09-06T02:00:00Z</dcterms:modified>
  <cp:revision>108</cp:revision>
  <dc:subject/>
  <dc:title/>
</cp:coreProperties>
</file>