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9475</wp:posOffset>
                </wp:positionH>
                <wp:positionV relativeFrom="page">
                  <wp:posOffset>451485</wp:posOffset>
                </wp:positionV>
                <wp:extent cx="6284595" cy="2083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8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>
                                <w:rFonts w:eastAsia="Lucida Console"/>
                              </w:rPr>
                              <w:t xml:space="preserve">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4045" cy="897255"/>
                                  <wp:effectExtent l="0" t="0" r="0" b="0"/>
                                  <wp:docPr id="2" name="gerb_zh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zh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045" cy="897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4.05pt;mso-wrap-distance-left:0pt;mso-wrap-distance-right:0pt;mso-wrap-distance-top:0pt;mso-wrap-distance-bottom:0pt;margin-top:35.5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>
                          <w:rFonts w:eastAsia="Lucida Console"/>
                        </w:rPr>
                        <w:t xml:space="preserve">       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614045" cy="897255"/>
                            <wp:effectExtent l="0" t="0" r="0" b="0"/>
                            <wp:docPr id="3" name="gerb_zh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zh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045" cy="897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2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ind w:left="432" w:hanging="432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ind w:left="432" w:hanging="432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6470</wp:posOffset>
                </wp:positionH>
                <wp:positionV relativeFrom="paragraph">
                  <wp:posOffset>17386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6.9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24230</wp:posOffset>
                </wp:positionH>
                <wp:positionV relativeFrom="paragraph">
                  <wp:posOffset>2486660</wp:posOffset>
                </wp:positionV>
                <wp:extent cx="6398895" cy="4584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5.09.2019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18513723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17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6.1pt;mso-wrap-distance-left:9pt;mso-wrap-distance-right:9pt;mso-wrap-distance-top:0pt;mso-wrap-distance-bottom:0pt;margin-top:195.8pt;mso-position-vertical-relative:text;margin-left:6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5.09.2019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1351779666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179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21.12.2018 № 2453 «Об утверждении значений базовых нормативов затрат, значений натуральных норм, необходимых для их определения и расчета объема финансового обеспечения выполнения муниципального задания на оказание муниципальных услуг муниципальным учреждением социального обслуживания ЗАТО Железногорск на 2019 год и плановый период 2020 и 2021 годов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постановлением Администрации ЗАТО г. Железногорск от 04.12.2015 № 1995 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ЗАТО Железногорск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становление Администрации ЗАТО г. Железногорск от 21.12.2018 № 2453 «Об утверждении значений базовых нормативов затрат, значений натуральных норм, необходимых для их определения и расчета объема финансового обеспечения выполнения муниципального задания на оказание муниципальных услуг муниципальным учреждением социального обслуживания ЗАТО Железногорск на 2019 год и плановый период 2020 и 2021 годов» внести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1 к постановлению изложить в редакции согласно приложению № 1 к настоящему постановлению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2 к постановлению изложить в редакции согласно приложению № 2 к настоящему постановлению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3 к постановлению изложить в редакции согласно приложению № 3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</w:t>
      </w:r>
      <w:r>
        <w:rPr>
          <w:rFonts w:cs="Times New Roman" w:ascii="Times New Roman" w:hAnsi="Times New Roman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лезногорск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заместителя Главы ЗАТО г. Железногорск по социальным вопросам                Е.А. Карташова.</w:t>
      </w:r>
    </w:p>
    <w:p>
      <w:pPr>
        <w:pStyle w:val="Normal"/>
        <w:numPr>
          <w:ilvl w:val="0"/>
          <w:numId w:val="2"/>
        </w:numPr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 и распространяется на правоотношения, возникшие с 01.01.2019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ы  ЗАТО г. Железногорск</w:t>
        <w:tab/>
        <w:tab/>
        <w:tab/>
        <w:tab/>
        <w:tab/>
        <w:t xml:space="preserve">          </w:t>
        <w:tab/>
        <w:t xml:space="preserve">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680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4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567" w:firstLine="227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918"/>
        </w:tabs>
        <w:ind w:left="1918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2070"/>
        </w:tabs>
        <w:ind w:left="2070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2070"/>
        </w:tabs>
        <w:ind w:left="2070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2070"/>
        </w:tabs>
        <w:ind w:left="2070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both"/>
      <w:outlineLvl w:val="2"/>
    </w:pPr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rFonts w:ascii="Lucida Console" w:hAnsi="Lucida Console" w:cs="Lucida Consol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right="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left="0" w:right="0"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left="0" w:right="0"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1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_1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5:18:00Z</dcterms:created>
  <dc:creator>Voronina</dc:creator>
  <dc:description/>
  <cp:keywords/>
  <dc:language>en-US</dc:language>
  <cp:lastModifiedBy>Нелли В. Воронина</cp:lastModifiedBy>
  <cp:lastPrinted>2019-09-02T16:04:00Z</cp:lastPrinted>
  <dcterms:modified xsi:type="dcterms:W3CDTF">2019-09-06T02:01:00Z</dcterms:modified>
  <cp:revision>34</cp:revision>
  <dc:subject/>
  <dc:title> </dc:title>
</cp:coreProperties>
</file>