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от 03.09.2019 № 1786</w:t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мероприятий, посвященных Международному дню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2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5"/>
        <w:gridCol w:w="8363"/>
        <w:gridCol w:w="4536"/>
        <w:gridCol w:w="218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, время и место прове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ind w:left="25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к публикации в газете «Город и горожане» текста поздравления            пожилых горожан Главой ЗАТО г. Железногорск И.Г. Куксины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23.09.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проводимых мероприятий в средствах массовой информац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ентябрь – октябрь 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размещения на стендах УПФР в г. Железногорске, в </w:t>
            </w: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  <w:r>
              <w:rPr>
                <w:sz w:val="24"/>
              </w:rPr>
              <w:t>, МО ООО «Союз пенсионеров России» ЗАТО Железногорск поздравления с Международным днем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01.10.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Обеспечение размещения на стендах УПФР в г. Железногорске, МО ООО «Союз пенсионеров России» ЗАТО Железногорск информации о проведении мероприятий, посвященных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01.10.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Поздравление с Международным днем пожилых людей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О ООО «Союз пенсионеров России» ЗАТО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u w:val="single"/>
              </w:rPr>
              <w:t>По согласованному графику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измерения артериального давления в холле поликлиники № 2 ФГБУЗ КБ № 51 ФМБА России пожилым людям, с последующей консультацией в кабинете профилактики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с 08:00 до 19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ГБУЗ КБ № 51 ФМБА России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Поликлиника (ул. Кирова,  1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елкова Л.Р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Поздравление пожилых людей, находящихся на стационарном лечении в                      ФГБУЗ КБ № 51 ФМБА Росс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4.10.2019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ГБУЗ КБ № 51 ФМБА Росси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ационар КБ № 51 (ул. Павлова, 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Н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стреча Почетных граждан ЗАТО Железногорск Красноярского края  с Главой ЗАТО г.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ндросова Е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pacing w:val="-3"/>
                <w:sz w:val="24"/>
                <w:szCs w:val="24"/>
                <w:u w:val="single"/>
              </w:rPr>
            </w:pPr>
            <w:r>
              <w:rPr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здравление ветеранов организаций, предприятий, учреждений с Международным днем пожилых людей руководителями и председателями профсоюзных организаций ЗАТО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Руководители организаций,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предприятий,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учреждений ЗАТО Железногорск и председател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>
                <w:sz w:val="24"/>
              </w:rPr>
            </w:pPr>
            <w:r>
              <w:rPr>
                <w:sz w:val="24"/>
              </w:rPr>
              <w:t xml:space="preserve">профсоюзных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>
                <w:spacing w:val="-3"/>
                <w:sz w:val="24"/>
                <w:szCs w:val="24"/>
              </w:rPr>
            </w:pPr>
            <w:r>
              <w:rPr>
                <w:sz w:val="24"/>
              </w:rPr>
              <w:t>организаций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МБУК ДК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рганизация </w:t>
            </w:r>
            <w:r>
              <w:rPr>
                <w:sz w:val="24"/>
                <w:szCs w:val="24"/>
              </w:rPr>
              <w:t>места встречи граждан пожилого возраста с руководством и специалистами Администрации ЗАТО г. Железногорск, организаций и учреждений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пожилых граждан при входе 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>
                <w:szCs w:val="24"/>
              </w:rPr>
              <w:t>Обеспечение дежурства медицинского персонала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до 13: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йе 2-го этаж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3:30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с 12:30 до 16:0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Чаепитие для пожилых людей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афе «Театральное»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Выставка изделий прикладного творчества пожилых людей, с награждением участников выставки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стреча граждан пожилого возраста с руководством и специалистами Администрации ЗАТО г. Железногорск, организаций и учрежд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с 14:00 </w:t>
            </w:r>
            <w:r>
              <w:rPr>
                <w:sz w:val="24"/>
                <w:szCs w:val="24"/>
                <w:u w:val="single"/>
              </w:rPr>
              <w:t xml:space="preserve">до </w:t>
            </w:r>
            <w:r>
              <w:rPr>
                <w:sz w:val="24"/>
                <w:u w:val="single"/>
              </w:rPr>
              <w:t>1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ксин И.Г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овалов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шков С.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ташов Е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гтярёва О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енко Л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Н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обин И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усова Е.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йкин А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прина И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 О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уш М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цертная программа, посвященная Международному дню пожилых людей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1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ой зал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Вручение шоколада пожилым людям, участникам торжественного мероприят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 окончании концерт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Фойе 1-го этажа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праздничных мероприятий, посвященных Международному дню пожилых людей, для МГОО ветеранов (пенсионеров) войны, труда, ВС и ПО ЗАТО Железногорск</w:t>
            </w:r>
            <w:r>
              <w:rPr>
                <w:sz w:val="24"/>
              </w:rPr>
              <w:t xml:space="preserve"> и первичных ветеранских организаций: при ЖЭКах по месту жительства ветеранов, Администрации ЗАТО г. Железногорск, МКУ «Управление образования», МКУ «Управление культуры», муниципальных бюджетных дошкольных образовательных учреждений ЗАТО Железногорск, с чаепитием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тябрь 2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плану МГОО ветеранов (пенсионеров) войны, труда, ВС и ПО ЗАТО Железногорск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УК МВЦ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зорная экскурсия по залам музея для ветеранов МП «ГЖКУ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встреча ветеранов МП «ГЖКУ», с чаепи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9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истории город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3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ая изб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зорная экскурсия по залам музея для ветеранов Аптекоуправления, МСУ-53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встреча ветеранов Аптекоуправления, МСУ-53, с чаепи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истории город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3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ибирская изба»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УК ЦД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тематический вечер «</w:t>
            </w:r>
            <w:r>
              <w:rPr>
                <w:sz w:val="24"/>
                <w:szCs w:val="24"/>
              </w:rPr>
              <w:t>Осенние кружева</w:t>
            </w:r>
            <w:r>
              <w:rPr>
                <w:rFonts w:eastAsia="Calibri"/>
                <w:sz w:val="24"/>
                <w:szCs w:val="24"/>
              </w:rPr>
              <w:t>», посвященный Международному дню пожилых люде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9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«Юность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елорусская, 4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 в клубе пенсионеров «Оптимист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.10.2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:3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ина В.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УК «ПКи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стреча с песней:  Борис Мокроусов «В песне жизнь моя…»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цевальный вечер «Праздник добрых чувств», посвященный Международному дню пожилых людей», с чаепитием и вручением призов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02.10.2019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ПКиО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концертный за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ковая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а И.А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БУ ДО «ДШИ им. М.П. Мусоргског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церт ансамбля преподавателей “</w:t>
            </w:r>
            <w:r>
              <w:rPr>
                <w:sz w:val="24"/>
                <w:szCs w:val="24"/>
                <w:lang w:val="en-US"/>
              </w:rPr>
              <w:t>Camerata</w:t>
            </w:r>
            <w:r>
              <w:rPr>
                <w:sz w:val="24"/>
                <w:szCs w:val="24"/>
              </w:rPr>
              <w:t>” МБУ ДО «ДШИ им. М.П. Мусоргского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2.10.2019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: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ГБУ СО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а Т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04.10.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18:3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Большой концертный за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ДО «ДШИ им. М.П. Мусоргского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Андреева, 14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а Т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ГБ им. М. Горького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итературный круиз:  Д. Гранин «Еще заметен след…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.09.2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: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Центральная библиотека: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Абонемент художественной литературы </w:t>
            </w: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поэзии «Поэты 60-х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4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Ленинградский, 3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тро-вечер «Осенний вальс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Городская детская библиотека 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им. А.П. Гайдара </w:t>
            </w: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Курчатова, 11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по творчеству А. Пахмутовой «Вновь душу волнует знакомый мотив…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7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5 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Толстого, 1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ая гостиная «Я песне отдал все сполна» (Творчество И. Кобзона)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2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Ленинградский, 7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ый концерт «Осеннее настроение» в исполнении городского коллектива сольного пения «Лира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6.10.20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 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Центральная библиотека: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Зал искусств и редких книг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Муниципальный архив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и документов по теме: «Хроника депутатских будней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– 18.10.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с 10:00 до 17:0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51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нко Л.Р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 «КЦСОН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Поздравление на дому пожилых граждан, находящихся на социальном                   обслуживании в МБУ «КЦСОН», с вручением подарко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ентябрь 2019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 xml:space="preserve">Совместная акция «Осенняя чистота» с молодежным волонтерским                       объединением «Служба добрых дел» МКУ «Молодежный центр» по уборке квартир и приусадебных участков одиноким пожилым гражданам, находящимся на социальном обслуживании в МБУ «КЦСОН»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01.10.2019 </w:t>
            </w:r>
            <w:r>
              <w:rPr>
                <w:sz w:val="24"/>
                <w:szCs w:val="24"/>
                <w:u w:val="single"/>
              </w:rPr>
              <w:t xml:space="preserve">– </w:t>
            </w:r>
            <w:r>
              <w:rPr>
                <w:sz w:val="24"/>
                <w:u w:val="single"/>
              </w:rPr>
              <w:t>10.10.2019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вятченко И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астер-классов «Город мастеров» для граждан пожилого возрас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астер-класс в технике «Живопись шерстью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астер-класс по изготовлению игрушек из ф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) мастер-класс по изготовлению гигантских хризантем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4.10.2019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Проведение 2 городского фестиваля КВН «Юмор без возраста» среди людей старшего поколения. Сезон 2019 г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.10.2019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 для ветеранов социальной службы, посвященный Международному дню пожилых люде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Октябрь 2019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УФКиС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шахматам и шашкам среди пенсионеров, с награждением победител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0.09.2019 – 27.09.2019 (шахматы)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8:30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шахма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ул. Восточная, 15) 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.09.2019 (шашки)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:00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шахмат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л. Восточная, 15) 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тынов К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Фестиваль бега (</w:t>
            </w:r>
            <w:r>
              <w:rPr>
                <w:sz w:val="24"/>
                <w:szCs w:val="24"/>
                <w:lang w:val="en-US"/>
              </w:rPr>
              <w:t>XXXX</w:t>
            </w:r>
            <w:r>
              <w:rPr>
                <w:sz w:val="24"/>
                <w:szCs w:val="24"/>
              </w:rPr>
              <w:t xml:space="preserve"> Осенний марафон памяти А.В. Носухина), </w:t>
            </w:r>
            <w:r>
              <w:rPr>
                <w:sz w:val="24"/>
              </w:rPr>
              <w:t xml:space="preserve">с награждением победителей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Дистанции:  42 км, 10 км, 4,2 км)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21.09.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1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он «Труд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1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в поселках ЗАТО Железногорск 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мплексный прием пожилых людей специалистами УСЗН Администрации     ЗАТО г.Железногорск, УПФР в г. Железногорске, МБУ «КЦСОН», ФГБУЗ КБ    № 51 ФМБА России, МГОО ветеранов (пенсионеров) войны, труда ВС и        ПО ЗАТО Железногорск, МО «Союз пенсионеров России» ЗАТО Железногорск в: 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Шивера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дгорный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доново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9.201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Клуб «Октябрь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дер. Шивера, ул. Центральная, 2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2.10.201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Подгорный, ул. Кировская, 9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5.10.201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  <w:szCs w:val="24"/>
              </w:rPr>
              <w:t>Клуб «Росин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Додоново, ул. Новоселов,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. Подгорный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цертно-развлекательная программа «Славим возраст золотой» </w:t>
            </w:r>
            <w:r>
              <w:rPr>
                <w:rFonts w:eastAsia="Calibri"/>
                <w:sz w:val="24"/>
                <w:szCs w:val="24"/>
              </w:rPr>
              <w:t>для пожилых людей, проживающих в пос. Подгорны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 «Старт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ос. Подгорный, ул. Мира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ушкарева С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здоровительные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слуги для пожилых людей в ФСЦ «Факел» по 50% тарифу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01.10.2019 – 10.10.2019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с 10:00 до 16:0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Физкультурно-спортивный центр «Факе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с. Подгорный, ул. Строительная, 6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олков А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 пожилых людей в пос. Подгорный специалистами и руководителями поликлиники № 6 ФГБУЗ КБ № 51 ФМБА Росс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7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№ 1 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пос. Подгорный, ул. Кировская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Ф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Горячева Е.А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с. Тартат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тематический вечер для пожилых людей, проживающих в пос. Тартат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Здание библиотеки № 10 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  <w:highlight w:val="yellow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(пос. Тартат, </w:t>
            </w:r>
            <w:r>
              <w:rPr>
                <w:sz w:val="24"/>
              </w:rPr>
              <w:t>ул</w:t>
            </w:r>
            <w:r>
              <w:rPr>
                <w:sz w:val="24"/>
                <w:szCs w:val="24"/>
              </w:rPr>
              <w:t>. 40 лет Октября, 9</w:t>
            </w: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работ прикладного творчества - «Деревенька наша умельцами богата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01.10.2019 – 04.10.2019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0:0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Здание библиотеки № 10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(пос. Тартат, </w:t>
            </w:r>
            <w:r>
              <w:rPr>
                <w:sz w:val="24"/>
              </w:rPr>
              <w:t>ул</w:t>
            </w:r>
            <w:r>
              <w:rPr>
                <w:sz w:val="24"/>
                <w:szCs w:val="24"/>
              </w:rPr>
              <w:t>. 40 лет Октября, 9</w:t>
            </w: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помощи пожилым людям в рамках Акции «Твори добро» активистами и волонтерами пос. Тартат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01.10.2019 – 04.10.201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с 10:00 до 12:0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. Тарта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 месту регистрации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ос. Додоново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Чаепитие для пожилых людей, проживающих в пос. Додоно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 xml:space="preserve">клуб «Росинка»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Новоселов, 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екоративно-прикладного творчества людей пожилого возрас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 xml:space="preserve">клуб «Росинка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Новоселов, 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е на дому людей пожилого возраста (75 лет и старше), проживающих в пос. Додоно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10.2019 – 06.10.201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с 10:00 до 12:0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. Додоново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 месту регистрации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пос. Додоно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7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№ 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Крестьянская,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с. Новый Путь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здничный вечер «Душой молодые, сердцем золотые» </w:t>
            </w:r>
            <w:r>
              <w:rPr>
                <w:rFonts w:eastAsia="Calibri"/>
                <w:sz w:val="24"/>
                <w:szCs w:val="24"/>
              </w:rPr>
              <w:t>для пожилых людей, проживающих в пос. Новый Путь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пос. Новый Путь, ул</w:t>
            </w:r>
            <w:r>
              <w:rPr>
                <w:sz w:val="24"/>
                <w:szCs w:val="24"/>
              </w:rPr>
              <w:t>.Гагарина, 2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е на дому людей пожилого возраста (75 лет и старше), проживающих в пос. Новый Пут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2.10.2019 – 03.10.201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с 10:00 до 12:0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. Новый Путь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 месту регистрации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пос. Новый Пут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7.10.201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№ 1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Новый Путь, ул. Майская, 24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. Шивера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Чаепитие для пожилых людей, проживающих в дер. Шивер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9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>клуб «Октябрь»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(дер. Шивера, ул. Центральная, 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ливин А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екоративно-прикладного творче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01.10.201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2:0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клуб «Октябрь»</w:t>
            </w:r>
          </w:p>
          <w:p>
            <w:pPr>
              <w:pStyle w:val="Normal"/>
              <w:ind w:left="-108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ер. Шивера, ул. Центральная, 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дер. Шивер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7.10.2019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№ 4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дер. Шивера, ул. Новая, 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ГБУ СО «Железногорский дом-интернат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ворческий вечер:  М. Цветаева «Лебединая верность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30.09.2019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здравление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1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обед, посвященный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3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Родина моя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ворческий вечер:  М.Ю. Лермонтов «И в небесах я вижу Бога…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9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ступ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635500</wp:posOffset>
              </wp:positionH>
              <wp:positionV relativeFrom="paragraph">
                <wp:posOffset>352425</wp:posOffset>
              </wp:positionV>
              <wp:extent cx="24320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5pt;mso-wrap-distance-left:0pt;mso-wrap-distance-right:0pt;mso-wrap-distance-top:0pt;mso-wrap-distance-bottom:0pt;margin-top:27.75pt;mso-position-vertical-relative:text;margin-left:3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4"/>
      <w:u w:val="single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7:00Z</dcterms:created>
  <dc:creator>МАКАРОВ Александр</dc:creator>
  <dc:description/>
  <cp:keywords/>
  <dc:language>en-US</dc:language>
  <cp:lastModifiedBy>Лариса И. Беркутова</cp:lastModifiedBy>
  <cp:lastPrinted>2019-08-30T14:06:00Z</cp:lastPrinted>
  <dcterms:modified xsi:type="dcterms:W3CDTF">2019-09-05T08:46:00Z</dcterms:modified>
  <cp:revision>77</cp:revision>
  <dc:subject/>
  <dc:title>									                                                                       УТВЕРЖДАЮ</dc:title>
</cp:coreProperties>
</file>