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9.2019 № 1786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одготовке и проведению мероприятий, посвященных Международному дню пожилых люде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2"/>
        <w:gridCol w:w="6818"/>
      </w:tblGrid>
      <w:tr>
        <w:trPr/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 Е.А.</w:t>
            </w:r>
          </w:p>
        </w:tc>
        <w:tc>
          <w:tcPr>
            <w:tcW w:w="685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 Железногорск по социальным вопросам, председатель оргкомитета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ин А.С.</w:t>
            </w:r>
          </w:p>
        </w:tc>
        <w:tc>
          <w:tcPr>
            <w:tcW w:w="685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руководителя МКУ «Управление культуры»,  заместитель председателя оргкомитета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</w:tc>
        <w:tc>
          <w:tcPr>
            <w:tcW w:w="685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СЗН Администрации ЗАТО г.Железногорск, заместитель председателя оргкомитета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- заведующий общим отделом Управления делами Администрации ЗАТО                          г. Железногорск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.Ю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поселковыми территориями»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ФКиС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Т.С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ЦГБ им. М.Горького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.П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ГОО ветеранов (пенсионеров) войны,  труда, ВС и ПО ЗАТО Железногорск,                  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О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ЦД</w:t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нкова Т.Н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КЦСОН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УК «ПКиО»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Н.Ф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ного врача ФГБУЗ КБ № 51 ФМБА России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.С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В.А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МВЦ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 Е.Н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У СО «Железногорский дом-интернат»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ский К.Ф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енсионного фонда России (ГУ) в г. Железногорске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сенко Л.Р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Муниципальный архив»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ских Л.Н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О «Союз пенсионеров России» ЗАТО Железногорск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09:00Z</dcterms:created>
  <dc:creator>_</dc:creator>
  <dc:description/>
  <cp:keywords/>
  <dc:language>en-US</dc:language>
  <cp:lastModifiedBy>Лариса И. Беркутова</cp:lastModifiedBy>
  <cp:lastPrinted>2019-08-29T10:43:00Z</cp:lastPrinted>
  <dcterms:modified xsi:type="dcterms:W3CDTF">2019-09-05T08:44:00Z</dcterms:modified>
  <cp:revision>71</cp:revision>
  <dc:subject/>
  <dc:title>Приложение № 1</dc:title>
</cp:coreProperties>
</file>