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9.2019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476309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7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9.2019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1174676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7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1.12.2018 № 2454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1.12.2018 № 2454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 Железногорск                                                                 С.Е. Пеш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9-08-30T10:50:00Z</cp:lastPrinted>
  <dcterms:modified xsi:type="dcterms:W3CDTF">2019-09-04T02:39:00Z</dcterms:modified>
  <cp:revision>32</cp:revision>
  <dc:subject/>
  <dc:title> </dc:title>
</cp:coreProperties>
</file>