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2.09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546303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77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2.09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2121580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77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значении общественных слушаний по теме: "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059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АО «АВТОСПЕЦБАЗА» (адрес: 660060, г. Красноярск, ул. Качинская, д. 56,  ИНН 2466245458, КПП 24601001) от 15.08.2019 г. № 1268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по теме: "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059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на 24.10.2019 в 16.00 в  помещении малого зала заседаний (4 этаж) Администрации ЗАТО г. Железногорск по адресу: Красноярский край, ЗАТО Железногорск, город Железногорск, ул. 22 Партсъезда, д. 21 общественные слушания по теме: "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059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10.09.20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          С.Е. Пешков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08-28T14:11:00Z</cp:lastPrinted>
  <dcterms:modified xsi:type="dcterms:W3CDTF">2019-09-02T06:57:00Z</dcterms:modified>
  <cp:revision>51</cp:revision>
  <dc:subject/>
  <dc:title> </dc:title>
</cp:coreProperties>
</file>