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8.2019 № 1761</w:t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708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5.3 Порядк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оценке проектов (бизнес-планов) вновь созданных субъектов малого предпринимательства ЗАТО Железногорск для предоставления субсидий на возмещение части расходов, связанных с приобретением и созданием основных средств и началом коммерческой деятель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6485"/>
      </w:tblGrid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курнин С.Д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ЗАТО г. Железногорск по стратегическому планированию, экономическому развитию и финансам, председатель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ина Т.М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Управления экономики и планирования Администрации ЗАТО г. Железногорск, заместитель председателя Комиссии</w:t>
            </w:r>
          </w:p>
        </w:tc>
      </w:tr>
      <w:tr>
        <w:trPr>
          <w:trHeight w:val="1905" w:hRule="atLeast"/>
        </w:trPr>
        <w:tc>
          <w:tcPr>
            <w:tcW w:w="3085" w:type="dxa"/>
            <w:tcBorders/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деко И.В.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trike/>
                <w:sz w:val="28"/>
                <w:szCs w:val="28"/>
                <w:lang w:eastAsia="ja-JP"/>
              </w:rPr>
            </w:pPr>
            <w:r>
              <w:rPr>
                <w:rFonts w:eastAsia="Calibri" w:cs="Times New Roman" w:ascii="Times New Roman" w:hAnsi="Times New Roman"/>
                <w:strike/>
                <w:sz w:val="28"/>
                <w:szCs w:val="28"/>
                <w:lang w:eastAsia="ja-JP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ономист отдела поддержки предпринимательства и развития территории Управления экономики и планирования Администрации ЗАТО г. Железногорск, секретарь Комиссии</w:t>
            </w:r>
          </w:p>
        </w:tc>
      </w:tr>
      <w:tr>
        <w:trPr>
          <w:trHeight w:val="558" w:hRule="atLeast"/>
        </w:trPr>
        <w:tc>
          <w:tcPr>
            <w:tcW w:w="30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а О.М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ддержки предпринимательства и развития территории Управления экономики и планирования Администрации ЗАТО г. Железногорск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мынина И.П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по финансово-экономической работе МКУ «Централизованная бухгалтерия»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шниченко В.Д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инспектор КГКУ «Центр занятости населения ЗАТО г. Железногорск» (по согласованию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Управления по правовой и кадровой работе Администрации ЗАТО г. Железногорск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яков В.Н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невозможности явки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уполномоченный филиала № 2 Государственного учреждения – Красноярского регионального отделения Фонда социального страхования Российской Федерации (по согласованию)</w:t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ина Л.Н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-уполномоченный филиала № 2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учреждения – Красноярского регионального отделения Фонда социального страхования Российской Федерации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лепнева Т.Н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невозможности явки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государственный налоговый инспектор Отдела камеральных проверок № 2 Межрайонной инспекции Федеральной налоговой службы № 26 по Красноярскому краю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 О.З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камеральных проверок № 2 Межрайонной инспекции Федеральной налоговой службы № 26 по Красноярскому краю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укин И.В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очный представитель Красноярского краевого регионального отделения Общероссийской общественной организации «Деловая Россия» на территории ЗАТО Железногорск (по согласованию)</w:t>
            </w:r>
          </w:p>
        </w:tc>
      </w:tr>
    </w:tbl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33:00Z</dcterms:created>
  <dc:creator>leontyev</dc:creator>
  <dc:description/>
  <cp:keywords/>
  <dc:language>en-US</dc:language>
  <cp:lastModifiedBy>Дадеко</cp:lastModifiedBy>
  <cp:lastPrinted>2017-11-22T14:35:00Z</cp:lastPrinted>
  <dcterms:modified xsi:type="dcterms:W3CDTF">2019-09-02T01:45:00Z</dcterms:modified>
  <cp:revision>445</cp:revision>
  <dc:subject/>
  <dc:title/>
</cp:coreProperties>
</file>