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9 № 1761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.1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на возмещение части затрат субъектов малого и среднего предпринимательства, связанных с уплатой лизинговых платежей по договору (договорам) лизинга оборудования, заключенному (заключенным) с российскими лизинговыми организациями в целях создания и (или) развития, и (или) модернизации производства товаров (работ, услуг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целях создания и (или) развития, и (или) модернизации производства товаров (работ, услуг) (далее – Порядок) устанавливает механизм и условия предоставления муниципальной поддержки в виде субсидий 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 целях создания и (или) развития, и (или) модернизации производства товаров (работ, услуг)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лизинга – оборудование, указанное в подпункте 2.3.3.2. подраздела 2.3 подпрограммы «Механизм реализации подпрограммы»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знос (аванс) – первый лизинговый платеж в соответстви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ключенным договором лизинга оборуд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инговые платежи – общая сумма платежей по договору лизинга оборудования за весь срок действия договора лизинга оборудования, в которую входит возмещение затрат лизингодателя, связанных с приобретением и передачей предмета лизинга лизингополучателю, возмещение затрат, связанных с оказанием других предусмотренных договором лизинга оборудования услуг, а также доход лизингодателя. </w:t>
      </w:r>
      <w:r>
        <w:rPr>
          <w:rFonts w:eastAsia="Calibri" w:cs="Times New Roman" w:ascii="Times New Roman" w:hAnsi="Times New Roman"/>
          <w:sz w:val="28"/>
          <w:szCs w:val="28"/>
        </w:rPr>
        <w:t>В общую сумму договора лизинга оборудования может включаться выкупная цена предмета лизинга, если договором лизинга оборудования предусмотрен переход права собственности на предмет лизинга к лизингополуча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 Заключение договоров лизинга оборудования не ранее 01 января года, предшествующего году подачи заявления на предоставление субсидии, за исключением случаев, когда решение о предоставлении субсидии на возмещение части затрат, связанных с уплатой лизинговых платежей, уплачиваемых лизингодателям по договорам лизинга оборудования, принято в предыдущих периода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 Предмет лизинга по вышеуказанным договорам является новым, не был в эксплуатац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Приобретение заявителем предмета лизинга на основании договоров лизинга оборудования, необходимого для осуществления заявителем видов экономической деятельности, сведения о которых внесены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Размер субсидии на возмещение части затрат, связанных с уплатой лизинговых платежей по договору (договорам) лизинга оборудования, определяется исходя из суммы затрат на приобретение оборудования (за исключением затрат по уплате первого взноса (аванса) по договору (договорам) лизинга оборудовани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го федеральным законодательством Российской Федерации минимального размера оплаты труда с учетом коэффициентов и процентных надбавок, начисляемых в связи с работой в местностях с особыми климатическими условиями, в том числе в районах Крайнего Севера и приравненных к ним местностя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Копии договоров лизинга оборудования с графиком погашения лизинга и уплаты процентов по нему, с приложением договора купли-продажи предмета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Копии документов, подтверждающих передачу предмета лизинга во временное владение и пользование, либо указывающих сроки его будущей пост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Копии технических паспортов (паспортов), технической документации на предмет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 Копии платежных документов, подтверждающих оплату лизинговых платежей в сроки, предусмотренные договорами лизинга оборуд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Расчет – подтверждение исполнения графика платежей по форме согласно приложению 1 к настоящему Порядку, подтвержденный лизингодател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Технико-экономическое обоснование приобретения предмета лизинга, в соответствии с которым осуществляются лизинговые операции (далее – ТЭО). ТЭО оформляется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, и готовит заключение на предмет соответствия заявителя и предоставленных им 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ЗАТО г. Железногорск о предоставлении субсидии, производит расчет размера субсидии по форме согласно приложению 3 к настоящему Порядку,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ЗАТО г. Железногорск об отказе в 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ЗАТО г. Железногорск в соответствии с настоящим Порядком и оформляется постановлением Администрации ЗАТО г. 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явителем не представлены документы, определенные пунктом 2.3.5 подраздела 2.3 подпрограммы «Механизм реализации подпрограммы»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 Постановление о 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 даты заключения с заявителем соглашения представляет один экземпляр соглашения в МКУ «Централизованная бухгалтер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 МКУ «Централизованная бухгалтерия» в соответствии с переданными полномочиями обеспечивает не позднее 9 (девяти) рабочих дней с даты получения соглашения перечисление денежных средств с лицевого счета Администрации ЗАТО г. 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 Копии документов отчетности за предшествующий календарный год с отметкой налогового органа о принят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(за исключением налога на добавленную стоимость и акцизов) за предшествующи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Глава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олучатель субсидии обязан в течение 10 (десяти) дней обеспечить возврат перечисленных сумм субсидии на лицевой счет Администрации ЗАТО г. Железногорск, открытый в Управлении Федерального казначейства по Красноярскому краю, с момента уведомления его о необходимости возврата перечисленных сум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При отказе получателя субсидии от возврата сумм полученной субсидии на лицевой счет Администрации ЗАТО г. Железногорск, открытый в Управлении Федерального казначейства по Красноярскому краю, 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ункту 3.1.5 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борудования от _______________ № 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 оборудования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20" w:top="1418" w:footer="720" w:bottom="776"/>
          <w:pgNumType w:start="2" w:fmt="decimal"/>
          <w:formProt w:val="false"/>
          <w:textDirection w:val="lrTb"/>
          <w:docGrid w:type="default" w:linePitch="218" w:charSpace="0"/>
        </w:sect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6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лизинга оборудования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 договорам лизинга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ервого взноса (аванс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договору лизинга оборудования от _____________ № 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зинговых платежей согласно договору лизинга оборудования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оборудования____________________________________________________ 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оборудования после уплаты первого взноса (аванса)___________________ 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оборудования после уплаты первого взноса (аванса) в одном лизинговом платеже________________________________________________________ 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личество произведенных лизинговых платежей нарастающим итогом с начала договора лизинга оборудования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(без НДС) в текущем году_____________________________________________________________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возмещение части затрат, связанных с уплатой лизинговых платеж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992"/>
        <w:gridCol w:w="1134"/>
        <w:gridCol w:w="1134"/>
        <w:gridCol w:w="2268"/>
        <w:gridCol w:w="1984"/>
        <w:gridCol w:w="2053"/>
      </w:tblGrid>
      <w:tr>
        <w:trPr>
          <w:trHeight w:val="5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лизингового платежа согласно графику платежей в соответствии с договором лизинга оборуд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плата лизингового платеж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лизингового платеж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ая ставка Банка России, действовавшая на момент уплаты лизингового платежа,</w:t>
            </w:r>
          </w:p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</w:t>
              <w:br/>
              <w:t>(гр.10 = гр.8 х 3/4 х гр. 9 / 100, руб.</w:t>
            </w:r>
          </w:p>
        </w:tc>
      </w:tr>
      <w:tr>
        <w:trPr>
          <w:trHeight w:val="16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ежного по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едмета лизинга в одном лизинговом платеже </w:t>
              <w:br/>
              <w:t>(без НДС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олнил</w:t>
        <w:tab/>
        <w:tab/>
        <w:t>/ ________________ / ________________ / 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(должность)                               (подпись)                      (расшифровка подпис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 20___г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на возмещение части затрат, связанных с уплатой лизинговых платежей по договору (договорам) лизинга оборудования, является дата заключения договора лизинга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лизинговых платежей, определенных договором лизинга оборудования, представленных заявителем (лизингополучателем) и не вошедших в первый период расчета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та уплаты лизингового платежа в соответствии с условиями договора лизинга оборудования, включительн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та окончательного расчета по договору лизинга оборуд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лизингового платежа позже даты уплаты лизингового платежа согласно графику платежей в соответствии с условиями договора лизинга оборудования, данный лизинговый платеж в расчет субсидии на возмещение части затрат, связанных с уплатой лизинговых платежей по договору (договорам) лизинга оборудования, не включ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8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A506F93F8DEDB9289881B6023CCAF9A372947DE9F1208984D4CA4E003FCFFBCF442614A556BB4C759BA3V4Q7J" TargetMode="External"/><Relationship Id="rId3" Type="http://schemas.openxmlformats.org/officeDocument/2006/relationships/hyperlink" Target="consultantplus://offline/ref=BBA506F93F8DEDB9289881B6023CCAF9A372947DE9F1208984D4CA4E003FCFFBCF442614A556BB4C759BA3V4Q7J" TargetMode="External"/><Relationship Id="rId4" Type="http://schemas.openxmlformats.org/officeDocument/2006/relationships/hyperlink" Target="consultantplus://offline/ref=5E5D402FD6719DF84EB7EDCFD723BDE540FAFA029784F98B32D1A7A1D7A24193773594BCCACDB455CD64c5d0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5.xml"/><Relationship Id="rId12" Type="http://schemas.openxmlformats.org/officeDocument/2006/relationships/footer" Target="footer3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9-07-29T16:22:00Z</cp:lastPrinted>
  <dcterms:modified xsi:type="dcterms:W3CDTF">2019-09-02T01:46:00Z</dcterms:modified>
  <cp:revision>1215</cp:revision>
  <dc:subject/>
  <dc:title/>
</cp:coreProperties>
</file>